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Technika na údržbu zelene – Náhradné diely – II./HSQ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  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 xml:space="preserve">  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 xml:space="preserve">  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  ..................................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IBAN:</w:t>
        <w:tab/>
        <w:tab/>
        <w:t xml:space="preserve">  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 xml:space="preserve">  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Kontaktná osoba: ................................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  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 xml:space="preserve">  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chádzač uvedie cenu za premet zákazky:</w:t>
      </w:r>
    </w:p>
    <w:p>
      <w:pPr>
        <w:pStyle w:val="Normal"/>
        <w:ind w:firstLine="284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bez DPH  </w:t>
        <w:tab/>
        <w:tab/>
        <w:tab/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Dátum: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04:00Z</dcterms:created>
  <dc:creator>Katarína Kapustová</dc:creator>
  <dc:description/>
  <cp:keywords/>
  <dc:language>en-US</dc:language>
  <cp:lastModifiedBy>Ing. Katarína Kapustová</cp:lastModifiedBy>
  <dcterms:modified xsi:type="dcterms:W3CDTF">2021-06-14T10:04:00Z</dcterms:modified>
  <cp:revision>3</cp:revision>
  <dc:subject/>
  <dc:title/>
</cp:coreProperties>
</file>