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Rider so žacím zariadením a príslušenstvom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Uchádzač uvedie cenu za celý predmet zákazky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701"/>
        <w:gridCol w:w="1701"/>
        <w:gridCol w:w="1701"/>
        <w:gridCol w:w="1701"/>
      </w:tblGrid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Názov/typ, označ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Mn/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Cena bez DPH/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Cena celkom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bez DPH v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 xml:space="preserve">DPH 20% v €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  <w:t>Cena celkom s DPH v €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Rid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Žacie zariad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>2 k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Radli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>Rozmetad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>2 k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celý predmet záka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1-07-23T07:54:00Z</dcterms:modified>
  <cp:revision>11</cp:revision>
  <dc:subject/>
  <dc:title/>
</cp:coreProperties>
</file>