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č.1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 xml:space="preserve">Cenová ponuka 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Opravy a údržba osobných automobilov“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adresa:</w:t>
        <w:tab/>
        <w:t xml:space="preserve">          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taktná osoba: 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59"/>
        <w:gridCol w:w="1559"/>
        <w:gridCol w:w="1418"/>
      </w:tblGrid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Pol.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Nh/Druh servisnej služb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Cena bez DPH v €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 xml:space="preserve">20% DPH v €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Cena s DPH v €:</w:t>
            </w:r>
          </w:p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mechanické prá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elektroinštalačné prá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autoklampiarske a lakovacie prá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prípravu na STK a 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Suma servisných prác za 1 Nh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                                                            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Elena Jurčová</cp:lastModifiedBy>
  <cp:lastPrinted>2020-11-09T14:32:00Z</cp:lastPrinted>
  <dcterms:modified xsi:type="dcterms:W3CDTF">2021-08-11T11:54:00Z</dcterms:modified>
  <cp:revision>12</cp:revision>
  <dc:subject/>
  <dc:title/>
</cp:coreProperties>
</file>