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>
          <w:i/>
          <w:i/>
          <w:u w:val="single"/>
        </w:rPr>
      </w:pPr>
      <w:r>
        <w:rPr>
          <w:i/>
          <w:u w:val="single"/>
        </w:rPr>
        <w:t xml:space="preserve">Príloha  č.1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 xml:space="preserve">Cenová ponuka 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Opravy a údržba pracovných strojov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 nákladných vozidiel nad 3,5 t“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resa:</w:t>
        <w:tab/>
        <w:t xml:space="preserve">          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taktná osoba: 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31"/>
        <w:gridCol w:w="1560"/>
        <w:gridCol w:w="1560"/>
        <w:gridCol w:w="1419"/>
      </w:tblGrid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Pol.č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Nh/Druh servisnej služby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Cena bez DPH v €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 xml:space="preserve">20% DPH v €: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Cena s DPH v €: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mechanické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elektroinštalačné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autoklampiarske a lakovacie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prípravu na STK a 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Suma servisných prác za 1 Nh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3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                                                            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31:00Z</dcterms:created>
  <dc:creator>Katarína Kapustová</dc:creator>
  <dc:description/>
  <cp:keywords/>
  <dc:language>en-US</dc:language>
  <cp:lastModifiedBy>Ing. Elena Jurčová</cp:lastModifiedBy>
  <cp:lastPrinted>2020-11-09T14:32:00Z</cp:lastPrinted>
  <dcterms:modified xsi:type="dcterms:W3CDTF">2021-08-13T07:50:00Z</dcterms:modified>
  <cp:revision>19</cp:revision>
  <dc:subject/>
  <dc:title/>
</cp:coreProperties>
</file>