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tabs>
          <w:tab w:val="left" w:pos="0" w:leader="none"/>
          <w:tab w:val="left" w:pos="540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ab/>
        <w:tab/>
        <w:tab/>
        <w:tab/>
        <w:tab/>
        <w:tab/>
        <w:tab/>
        <w:tab/>
        <w:tab/>
        <w:tab/>
        <w:tab/>
        <w:tab/>
        <w:t xml:space="preserve">                 Príloha č. 2</w:t>
      </w:r>
    </w:p>
    <w:p>
      <w:pPr>
        <w:pStyle w:val="Heading"/>
        <w:shd w:fill="D9D9D9" w:val="clear"/>
        <w:rPr>
          <w:rFonts w:ascii="Arial" w:hAnsi="Arial" w:cs="Arial"/>
          <w:i w:val="false"/>
          <w:i w:val="false"/>
          <w:sz w:val="16"/>
          <w:szCs w:val="16"/>
          <w:lang w:val="sk-SK"/>
        </w:rPr>
      </w:pPr>
      <w:r>
        <w:rPr>
          <w:rFonts w:cs="Arial" w:ascii="Arial" w:hAnsi="Arial"/>
          <w:i w:val="false"/>
          <w:sz w:val="16"/>
          <w:szCs w:val="16"/>
          <w:lang w:val="sk-SK"/>
        </w:rPr>
      </w:r>
    </w:p>
    <w:p>
      <w:pPr>
        <w:pStyle w:val="Heading"/>
        <w:shd w:fill="D9D9D9" w:val="clear"/>
        <w:rPr>
          <w:rFonts w:ascii="Arial Black" w:hAnsi="Arial Black" w:cs="Arial"/>
          <w:i w:val="false"/>
          <w:i w:val="false"/>
          <w:sz w:val="36"/>
          <w:szCs w:val="36"/>
          <w:lang w:val="sk-SK"/>
        </w:rPr>
      </w:pPr>
      <w:r>
        <w:rPr>
          <w:rFonts w:cs="Arial" w:ascii="Arial Black" w:hAnsi="Arial Black"/>
          <w:i w:val="false"/>
          <w:sz w:val="36"/>
          <w:szCs w:val="36"/>
        </w:rPr>
        <w:t>ZMLUVA   O   DIELO</w:t>
      </w:r>
    </w:p>
    <w:p>
      <w:pPr>
        <w:pStyle w:val="Heading"/>
        <w:shd w:fill="D9D9D9" w:val="clear"/>
        <w:rPr>
          <w:rFonts w:ascii="Arial" w:hAnsi="Arial" w:cs="Arial"/>
          <w:i w:val="false"/>
          <w:i w:val="false"/>
          <w:sz w:val="18"/>
          <w:szCs w:val="18"/>
          <w:lang w:val="sk-SK"/>
        </w:rPr>
      </w:pPr>
      <w:r>
        <w:rPr>
          <w:rFonts w:cs="Arial" w:ascii="Arial" w:hAnsi="Arial"/>
          <w:i w:val="false"/>
          <w:sz w:val="18"/>
          <w:szCs w:val="18"/>
          <w:lang w:val="sk-SK"/>
        </w:rPr>
        <w:t>na zhotovenie stavby:</w:t>
      </w:r>
    </w:p>
    <w:p>
      <w:pPr>
        <w:pStyle w:val="Normal"/>
        <w:shd w:fill="D9D9D9" w:val="clear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b/>
          <w:sz w:val="20"/>
        </w:rPr>
        <w:t>Športový areál Modranka – Etapa II. -  Fitness zóna</w:t>
      </w:r>
      <w:r>
        <w:rPr>
          <w:rFonts w:cs="Arial" w:ascii="Arial" w:hAnsi="Arial"/>
          <w:sz w:val="20"/>
        </w:rPr>
        <w:t>“</w:t>
      </w:r>
    </w:p>
    <w:p>
      <w:pPr>
        <w:pStyle w:val="Normal"/>
        <w:shd w:fill="D9D9D9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avretá  podľa § 536 a nasl. zákona č. 513/1991 Zb. - Obchodného zákonníka</w:t>
      </w:r>
    </w:p>
    <w:p>
      <w:pPr>
        <w:pStyle w:val="Normal"/>
        <w:shd w:fill="D9D9D9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znení neskorších predpisov</w:t>
      </w:r>
    </w:p>
    <w:p>
      <w:pPr>
        <w:pStyle w:val="Normal"/>
        <w:shd w:fill="D9D9D9" w:val="clear"/>
        <w:jc w:val="center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I.</w:t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ZMLUVNÉ  STRAN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bjednávateľ                                                     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ráva kultúrnych a športových zariadení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mesta Trna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Hlavná 17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917 01  Trnav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stúpený                                                          :  Ing. Martin  Turč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Osoby oprávnené na konanie vo veci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) zmluvných                                                     :  Ing. Martin  Turč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b) technických                                                   :  Mgr. Anna Kučerová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) výkon technického dozoru investora             :  Miroslav  Horn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) kontroly zhotovenia diel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priebehu realizácie                                     :  podľa bodu 1. písm. a), b), c)  tohto člán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e) prevzatia diela                                              :  podľa bodu  1. písm. b), c)  tohto člán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f) rozhodovania o zmenách a prácach navyš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toré majú za následok zvýš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ohodnutej ceny                                            :  podľa bodu 1. písm. a), b)  tohto člán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Bankové spojenie                                             :  VÚB banka, a.s., Trnav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Číslo účtu - IBAN                                              :  SK07 0200 0000 0000 0633 42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ČO                                                                   :  00 598 1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IČ                                                                   :  202119096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Č pre DPH                                                       :  SK202119096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Číslo  telefónu                                                  :  +421 33 3236 437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>E-mail                                                               :  anna.kucerova@skasz.trnava.sk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Zhotoviteľ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: </w:t>
      </w:r>
      <w:r>
        <w:rPr>
          <w:rFonts w:cs="Arial" w:ascii="Arial" w:hAnsi="Arial"/>
          <w:sz w:val="16"/>
          <w:szCs w:val="16"/>
        </w:rPr>
        <w:t xml:space="preserve">( pozn.:  presný názov a sídlo firmy podľa výpisu z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16"/>
          <w:szCs w:val="16"/>
        </w:rPr>
        <w:t>obchodného registra, živnostenského listu alebo iného oprávnenia na podnikanie )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Číslo zápisu v obchodnom registri / živnostenského listu alebo iného oprávnenia na podnika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astúpený                                                        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soby oprávnené na konanie vo veciach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a) zmluvných                                                    :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b) technických                                                  :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c) výkonu funkcie stavbyvedúceho                 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Bankové spojenie                                            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Číslo účtu - IBAN                                            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IČO                                                                  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IČ                                                                 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IČ pre DPH                                                      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Číslo telefónu                                                    :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Mobil                                                                 :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E-mail                                                               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Fax                                                                    :</w:t>
      </w:r>
    </w:p>
    <w:p>
      <w:pPr>
        <w:pStyle w:val="TextBody"/>
        <w:rPr>
          <w:rFonts w:ascii="Arial" w:hAnsi="Arial" w:cs="Arial"/>
          <w:sz w:val="16"/>
          <w:szCs w:val="20"/>
          <w:lang w:val="sk-SK"/>
        </w:rPr>
      </w:pPr>
      <w:r>
        <w:rPr>
          <w:rFonts w:cs="Arial" w:ascii="Arial" w:hAnsi="Arial"/>
          <w:sz w:val="16"/>
          <w:szCs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1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  <w:t>Čl. II.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 Black" w:hAnsi="Arial Black"/>
          <w:b w:val="false"/>
          <w:sz w:val="20"/>
          <w:szCs w:val="20"/>
        </w:rPr>
        <w:t>PREDMET  ZMLUV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  <w:lang w:val="sk-SK"/>
        </w:rPr>
        <w:t>1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Zhotoviteľ  sa zaväzuje zhotoviť pre  objednávateľa  dielo podľa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podmienok dohodnutých v tejto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mluve a  v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úlade s  ustanoveniami a  požiadavkami  objednávateľa,  uvedenými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 súťažných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dkladoch  zo dňa  </w:t>
      </w:r>
      <w:r>
        <w:rPr>
          <w:rFonts w:cs="Arial" w:ascii="Arial" w:hAnsi="Arial"/>
          <w:sz w:val="20"/>
          <w:szCs w:val="20"/>
          <w:lang w:val="sk-SK"/>
        </w:rPr>
        <w:t>02.08.2019</w:t>
      </w:r>
      <w:r>
        <w:rPr>
          <w:rFonts w:cs="Arial" w:ascii="Arial" w:hAnsi="Arial"/>
          <w:sz w:val="20"/>
          <w:szCs w:val="20"/>
        </w:rPr>
        <w:t>, riadne a včas zhotovené dielo odovzdať objednávateľovi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  <w:lang w:val="sk-SK"/>
        </w:rPr>
        <w:t>2</w:t>
      </w:r>
      <w:r>
        <w:rPr>
          <w:rFonts w:cs="Arial" w:ascii="Arial" w:hAnsi="Arial"/>
          <w:sz w:val="20"/>
          <w:szCs w:val="20"/>
        </w:rPr>
        <w:t xml:space="preserve">     Objednávateľ sa zaväzuje</w:t>
      </w:r>
      <w:r>
        <w:rPr>
          <w:rFonts w:cs="Arial" w:ascii="Arial" w:hAnsi="Arial"/>
          <w:sz w:val="20"/>
          <w:szCs w:val="20"/>
          <w:lang w:val="sk-SK"/>
        </w:rPr>
        <w:t xml:space="preserve"> dielo zhotovené v súlade s  touto zmluvou </w:t>
      </w:r>
      <w:r>
        <w:rPr>
          <w:rFonts w:cs="Arial" w:ascii="Arial" w:hAnsi="Arial"/>
          <w:sz w:val="20"/>
          <w:szCs w:val="20"/>
        </w:rPr>
        <w:t xml:space="preserve"> prevziať a 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latiť </w:t>
      </w:r>
      <w:r>
        <w:rPr>
          <w:rFonts w:cs="Arial" w:ascii="Arial" w:hAnsi="Arial"/>
          <w:sz w:val="20"/>
          <w:szCs w:val="20"/>
          <w:lang w:val="sk-SK"/>
        </w:rPr>
        <w:t>dohod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  <w:lang w:val="sk-SK"/>
        </w:rPr>
        <w:t>nut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cenu podľa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>platobných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podmienok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dohodnutých v tejto zmluve</w:t>
      </w:r>
      <w:r>
        <w:rPr>
          <w:rFonts w:cs="Arial" w:ascii="Arial" w:hAnsi="Arial"/>
          <w:sz w:val="20"/>
          <w:szCs w:val="20"/>
          <w:lang w:val="sk-SK"/>
        </w:rPr>
        <w:t xml:space="preserve"> o dielo ( ďalej aj „zmluva“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  <w:lang w:val="sk-SK"/>
        </w:rPr>
        <w:t>alebo „ZoD“ ).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cs-CZ"/>
        </w:rPr>
      </w:pPr>
      <w:r>
        <w:rPr>
          <w:rFonts w:cs="Arial" w:ascii="Arial" w:hAnsi="Arial"/>
          <w:sz w:val="20"/>
          <w:szCs w:val="20"/>
        </w:rPr>
        <w:t>2.3     Predmetom zmluvy je dodávka stavby:</w:t>
      </w:r>
      <w:r>
        <w:rPr>
          <w:rFonts w:cs="Arial" w:ascii="Arial" w:hAnsi="Arial"/>
          <w:sz w:val="20"/>
        </w:rPr>
        <w:t xml:space="preserve"> „</w:t>
      </w:r>
      <w:r>
        <w:rPr>
          <w:rFonts w:cs="Arial" w:ascii="Arial" w:hAnsi="Arial"/>
          <w:b/>
          <w:sz w:val="20"/>
        </w:rPr>
        <w:t>Športový areál Modranka – Etapa II. -  Fitness zóna</w:t>
      </w:r>
      <w:r>
        <w:rPr>
          <w:rFonts w:cs="Arial" w:ascii="Arial" w:hAnsi="Arial"/>
          <w:sz w:val="20"/>
        </w:rPr>
        <w:t>“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eastAsia="cs-CZ"/>
        </w:rPr>
        <w:t xml:space="preserve">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sah predmetu zmluvy je riešený v projektovej dokumentácii  pre  SP a realizáciu stavby:            </w:t>
      </w:r>
      <w:r>
        <w:rPr>
          <w:rFonts w:cs="Arial" w:ascii="Arial" w:hAnsi="Arial"/>
          <w:sz w:val="20"/>
        </w:rPr>
        <w:t xml:space="preserve">                „Športový areál Modranka – Etapa II. Fitness zóna“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ktorú  vypracovala  projektantka    Ing. Magdaléna Horňáková, ATELIER DUMA s.r.o., Seredská  66, Trnava ( 04/2016 )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color w:val="FF0000"/>
          <w:sz w:val="20"/>
          <w:lang w:val="sk-SK"/>
        </w:rPr>
        <w:t xml:space="preserve">          </w:t>
      </w:r>
    </w:p>
    <w:p>
      <w:pPr>
        <w:pStyle w:val="TextBody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edmet zmluvy zahŕňa nasledujúce stavebné objekty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SO 01 - SPEVNENÉ PLOCHY, CHODNÍ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SO 02 - VEGETAČNÉ ÚPRAV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SO 03 - VONKAJŠIE SILOVÉ ROZVODY, VEREJNÉ OSVETLENI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SO 04 - HERNÉ PRVKY, MOBILIÁ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časťou zákazky s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-  geodetické  zameranie  stavby,    porealizačné  zameranie,   vyhotovené  odborne  spôsobilý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geodetom  a   vypracovanie plánu užívania verejnej prá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náklady na činnosť v rámci plánu organizácie výstavb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 všetky ostatné súvisiace práce a dodávky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 xml:space="preserve">2.5 </w:t>
      </w:r>
      <w:r>
        <w:rPr>
          <w:rFonts w:cs="Arial" w:ascii="Arial" w:hAnsi="Arial"/>
          <w:sz w:val="20"/>
          <w:szCs w:val="20"/>
        </w:rPr>
        <w:t xml:space="preserve">    Dielo bude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hotovené v rozsahu výkazu výmer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sz w:val="20"/>
          <w:szCs w:val="20"/>
          <w:lang w:val="sk-SK"/>
        </w:rPr>
        <w:t xml:space="preserve"> cenovej ponuky,  ktorá vzišla z  elektronickej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</w:t>
      </w:r>
      <w:r>
        <w:rPr>
          <w:rFonts w:cs="Arial" w:ascii="Arial" w:hAnsi="Arial"/>
          <w:sz w:val="20"/>
          <w:szCs w:val="20"/>
          <w:lang w:val="sk-SK"/>
        </w:rPr>
        <w:t>aukcie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  <w:lang w:val="sk-SK"/>
        </w:rPr>
        <w:t xml:space="preserve">2.6 </w:t>
      </w:r>
      <w:r>
        <w:rPr>
          <w:rFonts w:cs="Arial" w:ascii="Arial" w:hAnsi="Arial"/>
          <w:sz w:val="20"/>
          <w:szCs w:val="20"/>
        </w:rPr>
        <w:t xml:space="preserve">    Zhotoviteľ potvrdzuje,  že sa v  plnom rozsahu  zoznámil s rozsahom a povahou diela, že sú mu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náme  technické  a kvalitatívne podmienky </w:t>
      </w:r>
      <w:r>
        <w:rPr>
          <w:rFonts w:cs="Arial" w:ascii="Arial" w:hAnsi="Arial"/>
          <w:sz w:val="20"/>
          <w:szCs w:val="20"/>
          <w:lang w:val="sk-SK"/>
        </w:rPr>
        <w:t xml:space="preserve">na </w:t>
      </w:r>
      <w:r>
        <w:rPr>
          <w:rFonts w:cs="Arial" w:ascii="Arial" w:hAnsi="Arial"/>
          <w:sz w:val="20"/>
          <w:szCs w:val="20"/>
        </w:rPr>
        <w:t>realizáci</w:t>
      </w:r>
      <w:r>
        <w:rPr>
          <w:rFonts w:cs="Arial" w:ascii="Arial" w:hAnsi="Arial"/>
          <w:sz w:val="20"/>
          <w:szCs w:val="20"/>
          <w:lang w:val="sk-SK"/>
        </w:rPr>
        <w:t>u</w:t>
      </w:r>
      <w:r>
        <w:rPr>
          <w:rFonts w:cs="Arial" w:ascii="Arial" w:hAnsi="Arial"/>
          <w:sz w:val="20"/>
          <w:szCs w:val="20"/>
        </w:rPr>
        <w:t xml:space="preserve"> diela a že disponuje takými kapacitami 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a odbornými znalosťami, ktoré sú </w:t>
      </w:r>
      <w:r>
        <w:rPr>
          <w:rFonts w:cs="Arial" w:ascii="Arial" w:hAnsi="Arial"/>
          <w:sz w:val="20"/>
          <w:szCs w:val="20"/>
          <w:lang w:val="sk-SK"/>
        </w:rPr>
        <w:t>na</w:t>
      </w:r>
      <w:r>
        <w:rPr>
          <w:rFonts w:cs="Arial" w:ascii="Arial" w:hAnsi="Arial"/>
          <w:sz w:val="20"/>
          <w:szCs w:val="20"/>
        </w:rPr>
        <w:t> zhotoveni</w:t>
      </w:r>
      <w:r>
        <w:rPr>
          <w:rFonts w:cs="Arial" w:ascii="Arial" w:hAnsi="Arial"/>
          <w:sz w:val="20"/>
          <w:szCs w:val="20"/>
          <w:lang w:val="sk-SK"/>
        </w:rPr>
        <w:t>e</w:t>
      </w:r>
      <w:r>
        <w:rPr>
          <w:rFonts w:cs="Arial" w:ascii="Arial" w:hAnsi="Arial"/>
          <w:sz w:val="20"/>
          <w:szCs w:val="20"/>
        </w:rPr>
        <w:t xml:space="preserve"> diela potrebné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2.7     V prípade nepredvídateľných okolností, týkajúcich sa prác  navyše, bude objednávateľ postupo-</w:t>
      </w:r>
    </w:p>
    <w:p>
      <w:pPr>
        <w:pStyle w:val="TextBody"/>
        <w:jc w:val="left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  <w:lang w:val="sk-SK"/>
        </w:rPr>
        <w:t>vať v zmysle zákona  č. 343/2015 Z. z. o verejnom obstarávaní a o zmene a doplnení niektorých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  <w:lang w:val="sk-SK"/>
        </w:rPr>
        <w:t>zákonov v znení neskorších predpisov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TextBody"/>
        <w:jc w:val="center"/>
        <w:rPr/>
      </w:pPr>
      <w:r>
        <w:rPr>
          <w:rFonts w:cs="Arial" w:ascii="Arial Black" w:hAnsi="Arial Black"/>
          <w:bCs/>
          <w:sz w:val="20"/>
          <w:szCs w:val="20"/>
          <w:lang w:val="sk-SK"/>
        </w:rPr>
        <w:t xml:space="preserve">Čl. </w:t>
      </w:r>
      <w:r>
        <w:rPr>
          <w:rFonts w:cs="Arial" w:ascii="Arial Black" w:hAnsi="Arial Black"/>
          <w:bCs/>
          <w:sz w:val="20"/>
          <w:szCs w:val="20"/>
        </w:rPr>
        <w:t>II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KVALITA  PREDMETU  DIELA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     Dielo musí byť  zhotovené v zmysle  čl. II., nesmie mať žiadne vady a nedostatky  brániace je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iadnemu užívani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     Zhotoviteľ  sa  zaväzuje odovzdať  dielo  v  celku,  ak sa v priebehu zhotovovania diela zmluv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trany nedohodnú na odovzdávaní a prevzatí ina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     Zhotoviteľ realizujúci zmluvne dohodnuté práce je povinný dokladovať  kvalitu vykonaných  prác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 začiatku po ukončenie diela týmito dokumentm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a)  správou o vykonaní prác a prípadným opisom vykonaných zmien a odchýlok od  dokumentá-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cie overenej v stavebnom konaní  alebo povolení zmeny stavby pred dokončení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b)  predložením  potvrdeného  porealizačného  projektu  so  zakreslením  zmien a  odchýlok  o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rojektovej dokumentácie - projekt skutočného vyhotoven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)  zápismi, protokolmi  a  osvedčeniami a vykonaných skúškach použitých materiálov a techno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lógií ( overovacie kontrolne skúšky,  protokoly,  správy o  kvalite konštrukcií  a zabudovaný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materiáloch, zaťažovacie skúšky,  protokoly o miere zhutnenia, skúšky  predpísané  projekto-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vou dokumentáciou a i. 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)  zápismi o vykonaných revíznych a tlakových skúškach, skúškach tesnost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e)  kópiami zo stavebného denník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f)  dokladmi o preukázaní zhody, atestmi, certifikátmi použitých výrobkov na zhotovenom diel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g)  potvrdením správcu skládky o prijatí stavebných odpadov vo fakturovanom množstv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h)  potvrdením o odstránení vád a nedorobkov ( v prípade, ak boli zistené ),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i)  preberacím protokolom a odovzdaní a prevzatí ukončenej verejnej prá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j)  plánom  užívania verejnej práce podľa  § 14  zákona č. 254/1998 Z. z. o verejných prácach v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znení neskorších predpisov,  v ktorom  musia  byť obsiahnuté aj pravidlá technických prehlia-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dok  formou  harmonogramu s uvedením štandardných  kontrolných úkonov, v ktorom miest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stavby  sa  majú  vykonať,  kým a kedy. Plán technických prehliadok musí byť zostavený tak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by všetky časti stavby,  na ktoré sa vzťahuje záruka, boli  prekontrolované  3  mesiace  pr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uplynutím záručnej dob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k) porealizačným zameraním vo formáte .dgn, ( 3x tlač, 1x CD nosič ), vypracovaným odbor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spôsobilým geodetom, vrátane  prípojok inžinierskych sie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>V opačnom prípade má dielo vad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Arial" w:ascii="Arial Black" w:hAnsi="Arial Black"/>
          <w:bCs/>
          <w:sz w:val="20"/>
          <w:szCs w:val="20"/>
          <w:lang w:val="sk-SK"/>
        </w:rPr>
        <w:t xml:space="preserve">Čl. </w:t>
      </w:r>
      <w:r>
        <w:rPr>
          <w:rFonts w:cs="Arial" w:ascii="Arial Black" w:hAnsi="Arial Black"/>
          <w:bCs/>
          <w:sz w:val="20"/>
          <w:szCs w:val="20"/>
        </w:rPr>
        <w:t>IV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CENA  DIELA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     Zmluvné strany  sa  dohodli  na  maximálnej cene diela  za  dohodnutých  podmienok  v  zmysl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ákona č. 18/1996 Z. z. o cenách v znení neskorších predpisov  vo výške ............................  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rátane DPH,  slovom  .................................................................. eur   ( bod 4.1.1 tohto článku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 členení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4.1.1 Cena diel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701"/>
        <w:gridCol w:w="1701"/>
      </w:tblGrid>
      <w:tr>
        <w:trPr>
          <w:trHeight w:val="6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ŠA Modranka – Etapa II. –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Fitness zóna“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z DPH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eur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% DPH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eur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DPH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eur )</w:t>
            </w:r>
          </w:p>
        </w:tc>
      </w:tr>
      <w:tr>
        <w:trPr>
          <w:trHeight w:val="27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na dve desatinné miesta/</w:t>
            </w:r>
          </w:p>
        </w:tc>
      </w:tr>
      <w:tr>
        <w:trPr>
          <w:trHeight w:val="3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O 01 - Spevnené plochy, chodník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O 02 - Vegetačné ú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O 03 – Vonkajšie silové rozvody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verejné osvetl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4 - Herné prvky, mobiliá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Geodetické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-9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Cena diela celkom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arkazkladnhotextu2"/>
        <w:tabs>
          <w:tab w:val="clear" w:pos="540"/>
          <w:tab w:val="left" w:pos="708" w:leader="none"/>
        </w:tabs>
        <w:ind w:left="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arkazkladnhotextu2"/>
        <w:tabs>
          <w:tab w:val="clear" w:pos="540"/>
          <w:tab w:val="left" w:pos="708" w:leader="none"/>
        </w:tabs>
        <w:ind w:left="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arkazkladnhotextu2"/>
        <w:tabs>
          <w:tab w:val="clear" w:pos="540"/>
          <w:tab w:val="left" w:pos="708" w:leader="none"/>
        </w:tabs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4.2  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  Podrobná   š</w:t>
      </w:r>
      <w:r>
        <w:rPr>
          <w:rFonts w:cs="Arial" w:ascii="Arial" w:hAnsi="Arial"/>
          <w:sz w:val="20"/>
          <w:szCs w:val="20"/>
        </w:rPr>
        <w:t>pecifikácia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ceny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diela </w:t>
      </w:r>
      <w:r>
        <w:rPr>
          <w:rFonts w:cs="Arial" w:ascii="Arial" w:hAnsi="Arial"/>
          <w:sz w:val="20"/>
          <w:szCs w:val="20"/>
          <w:lang w:val="sk-SK"/>
        </w:rPr>
        <w:t xml:space="preserve"> s  vymedzením  kvalitatívnych  a  dodacích  podmienok   </w:t>
      </w:r>
      <w:r>
        <w:rPr>
          <w:rFonts w:cs="Arial" w:ascii="Arial" w:hAnsi="Arial"/>
          <w:sz w:val="20"/>
          <w:szCs w:val="20"/>
        </w:rPr>
        <w:t xml:space="preserve">je </w:t>
      </w:r>
    </w:p>
    <w:p>
      <w:pPr>
        <w:pStyle w:val="Zarkazkladnhotextu2"/>
        <w:tabs>
          <w:tab w:val="clear" w:pos="540"/>
          <w:tab w:val="left" w:pos="708" w:leader="none"/>
        </w:tabs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</w:t>
      </w:r>
      <w:r>
        <w:rPr>
          <w:rFonts w:cs="Arial" w:ascii="Arial" w:hAnsi="Arial"/>
          <w:sz w:val="20"/>
          <w:szCs w:val="20"/>
          <w:lang w:val="sk-SK"/>
        </w:rPr>
        <w:t xml:space="preserve">uvedená </w:t>
      </w:r>
      <w:r>
        <w:rPr>
          <w:rFonts w:cs="Arial" w:ascii="Arial" w:hAnsi="Arial"/>
          <w:sz w:val="20"/>
          <w:szCs w:val="20"/>
        </w:rPr>
        <w:t>v prílohe č.</w:t>
      </w:r>
      <w:r>
        <w:rPr>
          <w:rFonts w:cs="Arial" w:ascii="Arial" w:hAnsi="Arial"/>
          <w:sz w:val="20"/>
          <w:szCs w:val="20"/>
          <w:lang w:val="sk-SK"/>
        </w:rPr>
        <w:t>:</w:t>
      </w:r>
      <w:r>
        <w:rPr>
          <w:rFonts w:cs="Arial" w:ascii="Arial" w:hAnsi="Arial"/>
          <w:sz w:val="20"/>
          <w:szCs w:val="20"/>
        </w:rPr>
        <w:t xml:space="preserve"> 1  tejto zmluvy - </w:t>
      </w:r>
      <w:r>
        <w:rPr>
          <w:rFonts w:cs="Arial" w:ascii="Arial" w:hAnsi="Arial"/>
          <w:sz w:val="20"/>
          <w:szCs w:val="20"/>
          <w:lang w:val="sk-SK"/>
        </w:rPr>
        <w:t>ponukový rozpočet.</w:t>
      </w:r>
    </w:p>
    <w:p>
      <w:pPr>
        <w:pStyle w:val="Zarkazkladnhotextu2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4.3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na diela dohodnutá </w:t>
      </w:r>
      <w:r>
        <w:rPr>
          <w:rFonts w:cs="Arial" w:ascii="Arial" w:hAnsi="Arial"/>
          <w:sz w:val="20"/>
          <w:szCs w:val="20"/>
          <w:lang w:val="sk-SK"/>
        </w:rPr>
        <w:t xml:space="preserve">oboma </w:t>
      </w:r>
      <w:r>
        <w:rPr>
          <w:rFonts w:cs="Arial" w:ascii="Arial" w:hAnsi="Arial"/>
          <w:sz w:val="20"/>
          <w:szCs w:val="20"/>
        </w:rPr>
        <w:t>zmluvnými stranami</w:t>
      </w:r>
      <w:r>
        <w:rPr>
          <w:rFonts w:cs="Arial" w:ascii="Arial" w:hAnsi="Arial"/>
          <w:sz w:val="20"/>
          <w:szCs w:val="20"/>
          <w:lang w:val="sk-SK"/>
        </w:rPr>
        <w:t>,</w:t>
      </w:r>
      <w:r>
        <w:rPr>
          <w:rFonts w:cs="Arial" w:ascii="Arial" w:hAnsi="Arial"/>
          <w:sz w:val="20"/>
          <w:szCs w:val="20"/>
        </w:rPr>
        <w:t xml:space="preserve"> zahŕňa všetky vykázané a ocenené práce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 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k-SK"/>
        </w:rPr>
        <w:t xml:space="preserve">dávky,  odborné  posudky,  revízie,  vyjadrenia,  skúšky 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ďalšie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súvisiac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práce</w:t>
      </w:r>
      <w:r>
        <w:rPr>
          <w:rFonts w:cs="Arial" w:ascii="Arial" w:hAnsi="Arial"/>
          <w:sz w:val="20"/>
          <w:szCs w:val="20"/>
          <w:lang w:val="sk-SK"/>
        </w:rPr>
        <w:t xml:space="preserve">  a činnosti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ktoré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budú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potrebné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pri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realizácii</w:t>
      </w:r>
      <w:r>
        <w:rPr>
          <w:rFonts w:cs="Arial" w:ascii="Arial" w:hAnsi="Arial"/>
          <w:sz w:val="20"/>
          <w:szCs w:val="20"/>
          <w:lang w:val="sk-SK"/>
        </w:rPr>
        <w:t xml:space="preserve">  diel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k-SK"/>
        </w:rPr>
        <w:t xml:space="preserve">  na  odovzdanie  a  </w:t>
      </w:r>
      <w:r>
        <w:rPr>
          <w:rFonts w:cs="Arial" w:ascii="Arial" w:hAnsi="Arial"/>
          <w:sz w:val="20"/>
          <w:szCs w:val="20"/>
        </w:rPr>
        <w:t>prevzati</w:t>
      </w:r>
      <w:r>
        <w:rPr>
          <w:rFonts w:cs="Arial" w:ascii="Arial" w:hAnsi="Arial"/>
          <w:sz w:val="20"/>
          <w:szCs w:val="20"/>
          <w:lang w:val="sk-SK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 diela </w:t>
      </w:r>
      <w:r>
        <w:rPr>
          <w:rFonts w:cs="Arial" w:ascii="Arial" w:hAnsi="Arial"/>
          <w:sz w:val="20"/>
          <w:szCs w:val="20"/>
          <w:lang w:val="sk-SK"/>
        </w:rPr>
        <w:t>( napr. preberacie</w:t>
      </w:r>
    </w:p>
    <w:p>
      <w:pPr>
        <w:pStyle w:val="Zarkazkladnhotextu2"/>
        <w:ind w:left="0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 xml:space="preserve">protokoly a  i. ), alebo ku kolaudácii stavby a jej </w:t>
      </w:r>
      <w:r>
        <w:rPr>
          <w:rFonts w:cs="Arial" w:ascii="Arial" w:hAnsi="Arial"/>
          <w:sz w:val="20"/>
          <w:szCs w:val="20"/>
        </w:rPr>
        <w:t>odovzdani</w:t>
      </w:r>
      <w:r>
        <w:rPr>
          <w:rFonts w:cs="Arial" w:ascii="Arial" w:hAnsi="Arial"/>
          <w:sz w:val="20"/>
          <w:szCs w:val="20"/>
          <w:lang w:val="sk-SK"/>
        </w:rPr>
        <w:t>u</w:t>
      </w:r>
      <w:r>
        <w:rPr>
          <w:rFonts w:cs="Arial" w:ascii="Arial" w:hAnsi="Arial"/>
          <w:sz w:val="20"/>
          <w:szCs w:val="20"/>
        </w:rPr>
        <w:t xml:space="preserve"> do užívania.  </w:t>
      </w:r>
      <w:r>
        <w:rPr>
          <w:rFonts w:cs="Arial" w:ascii="Arial" w:hAnsi="Arial"/>
          <w:color w:val="000000"/>
          <w:sz w:val="18"/>
          <w:szCs w:val="18"/>
        </w:rPr>
        <w:t xml:space="preserve">        </w:t>
      </w:r>
    </w:p>
    <w:p>
      <w:pPr>
        <w:pStyle w:val="Normal"/>
        <w:keepLines/>
        <w:tabs>
          <w:tab w:val="clear" w:pos="708"/>
          <w:tab w:val="left" w:pos="0" w:leader="none"/>
          <w:tab w:val="left" w:pos="990" w:leader="none"/>
          <w:tab w:val="left" w:pos="1800" w:leader="none"/>
        </w:tabs>
        <w:ind w:right="177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  <w:lang w:val="sk-SK"/>
        </w:rPr>
        <w:t>4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>Zhotoviteľ s</w:t>
      </w:r>
      <w:r>
        <w:rPr>
          <w:rFonts w:cs="Arial" w:ascii="Arial" w:hAnsi="Arial"/>
          <w:sz w:val="20"/>
          <w:szCs w:val="20"/>
          <w:lang w:val="sk-SK"/>
        </w:rPr>
        <w:t xml:space="preserve">a </w:t>
      </w:r>
      <w:r>
        <w:rPr>
          <w:rFonts w:cs="Arial" w:ascii="Arial" w:hAnsi="Arial"/>
          <w:sz w:val="20"/>
          <w:szCs w:val="20"/>
        </w:rPr>
        <w:t>nemôže</w:t>
      </w:r>
      <w:r>
        <w:rPr>
          <w:rFonts w:cs="Arial" w:ascii="Arial" w:hAnsi="Arial"/>
          <w:sz w:val="20"/>
          <w:szCs w:val="20"/>
          <w:lang w:val="sk-SK"/>
        </w:rPr>
        <w:t xml:space="preserve"> dovolávať a</w:t>
      </w:r>
      <w:r>
        <w:rPr>
          <w:rFonts w:cs="Arial" w:ascii="Arial" w:hAnsi="Arial"/>
          <w:sz w:val="20"/>
          <w:szCs w:val="20"/>
        </w:rPr>
        <w:t xml:space="preserve"> uplatňovať nároky na zvýšenie ceny diela v prípad</w:t>
      </w:r>
      <w:r>
        <w:rPr>
          <w:rFonts w:cs="Arial" w:ascii="Arial" w:hAnsi="Arial"/>
          <w:sz w:val="20"/>
          <w:szCs w:val="20"/>
          <w:lang w:val="sk-SK"/>
        </w:rPr>
        <w:t>och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   </w:t>
      </w:r>
      <w:r>
        <w:rPr>
          <w:rFonts w:eastAsia="Arial" w:cs="Arial" w:ascii="Arial" w:hAnsi="Arial"/>
          <w:color w:val="FF0000"/>
          <w:sz w:val="18"/>
          <w:szCs w:val="18"/>
          <w:lang w:val="sk-SK"/>
        </w:rPr>
        <w:t xml:space="preserve">  </w:t>
      </w: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) -  vlastných chýb,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b) -  nepochopenia súťažných podklado</w:t>
      </w:r>
      <w:r>
        <w:rPr>
          <w:rFonts w:cs="Arial" w:ascii="Arial" w:hAnsi="Arial"/>
          <w:sz w:val="18"/>
          <w:szCs w:val="18"/>
          <w:lang w:val="sk-SK"/>
        </w:rPr>
        <w:t>v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</w:rPr>
        <w:t>projektovej dokumentácie,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) -  nedostatkov riadenia a koordinácie činností pri príprave a realizácie diela,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) -  zvýšenia cien dodávok a prác pre stavbu.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  <w:lang w:val="sk-SK"/>
        </w:rPr>
        <w:t>5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ko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klad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cenenie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diela, z 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torých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yplýva 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>kva</w:t>
      </w:r>
      <w:r>
        <w:rPr>
          <w:rFonts w:cs="Arial" w:ascii="Arial" w:hAnsi="Arial"/>
          <w:sz w:val="20"/>
          <w:szCs w:val="20"/>
          <w:lang w:val="sk-SK"/>
        </w:rPr>
        <w:t>litatívny,   kvantitatívny,  konštrukčný,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 xml:space="preserve">materiálový rozsah prác a charakteristické špecifikácie </w:t>
      </w:r>
      <w:r>
        <w:rPr>
          <w:rFonts w:cs="Arial" w:ascii="Arial" w:hAnsi="Arial"/>
          <w:sz w:val="20"/>
          <w:szCs w:val="20"/>
        </w:rPr>
        <w:t>dodávok</w:t>
      </w:r>
      <w:r>
        <w:rPr>
          <w:rFonts w:cs="Arial" w:ascii="Arial" w:hAnsi="Arial"/>
          <w:sz w:val="20"/>
          <w:szCs w:val="20"/>
          <w:lang w:val="sk-SK"/>
        </w:rPr>
        <w:t>,</w:t>
      </w:r>
      <w:r>
        <w:rPr>
          <w:rFonts w:cs="Arial" w:ascii="Arial" w:hAnsi="Arial"/>
          <w:sz w:val="20"/>
          <w:szCs w:val="20"/>
        </w:rPr>
        <w:t xml:space="preserve"> boli predložené:</w:t>
      </w:r>
    </w:p>
    <w:p>
      <w:pPr>
        <w:pStyle w:val="Zarkazkladnhotextu2"/>
        <w:ind w:left="0" w:hanging="360"/>
        <w:rPr>
          <w:rFonts w:ascii="Arial" w:hAnsi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  <w:lang w:val="sk-SK"/>
        </w:rPr>
        <w:t xml:space="preserve">  </w:t>
      </w:r>
      <w:r>
        <w:rPr>
          <w:rFonts w:cs="Arial" w:ascii="Arial" w:hAnsi="Arial"/>
          <w:sz w:val="18"/>
          <w:szCs w:val="18"/>
        </w:rPr>
        <w:t>súťažné podklady zo dňa</w:t>
      </w:r>
      <w:r>
        <w:rPr>
          <w:rFonts w:cs="Arial" w:ascii="Arial" w:hAnsi="Arial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02.08.2019</w:t>
      </w:r>
      <w:r>
        <w:rPr>
          <w:rFonts w:cs="Arial" w:ascii="Arial" w:hAnsi="Arial"/>
          <w:color w:val="FF0000"/>
          <w:sz w:val="18"/>
          <w:szCs w:val="18"/>
          <w:lang w:val="sk-SK"/>
        </w:rPr>
        <w:t>,</w:t>
      </w:r>
    </w:p>
    <w:p>
      <w:pPr>
        <w:pStyle w:val="Zarkazkladnhotextu2"/>
        <w:ind w:left="0" w:hanging="360"/>
        <w:rPr>
          <w:rFonts w:ascii="Arial" w:hAnsi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            </w:t>
      </w:r>
      <w:r>
        <w:rPr>
          <w:rFonts w:cs="Arial" w:ascii="Arial" w:hAnsi="Arial"/>
          <w:sz w:val="18"/>
          <w:szCs w:val="18"/>
          <w:lang w:val="sk-SK"/>
        </w:rPr>
        <w:t>-   kompletná projektová dokumentácia pre  SP  a realizáciu stavby,</w:t>
      </w:r>
    </w:p>
    <w:p>
      <w:pPr>
        <w:pStyle w:val="Zarkazkladnhotextu2"/>
        <w:ind w:left="0" w:hanging="360"/>
        <w:rPr>
          <w:rFonts w:ascii="Arial" w:hAnsi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  <w:t xml:space="preserve">                  </w:t>
      </w:r>
      <w:r>
        <w:rPr>
          <w:rFonts w:cs="Arial" w:ascii="Arial" w:hAnsi="Arial"/>
          <w:sz w:val="18"/>
          <w:szCs w:val="18"/>
          <w:lang w:val="sk-SK"/>
        </w:rPr>
        <w:t>-   výkaz výmer podľa projektovej dokumentácie, predmetu zákazky a charakteru stavebných činností.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</w:t>
      </w:r>
      <w:r>
        <w:rPr>
          <w:rFonts w:cs="Arial" w:ascii="Arial" w:hAnsi="Arial"/>
          <w:sz w:val="20"/>
          <w:szCs w:val="20"/>
          <w:lang w:val="sk-SK"/>
        </w:rPr>
        <w:t>4.6     Bez písomného  súhlasu projektanta a objednávateľa nemôžu byť pre realizáciu diel použité  iné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 xml:space="preserve">materiály  a  zariadenia,  alebo  vykonané  zmeny  oproti  projektovej  dokumentácii.    Zhotoviteľ 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 xml:space="preserve">zodpovedá za to, že pri realizácii diela nepoužije  materiál, o ktorom je v čase  jeho zabudovania 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 xml:space="preserve">do stavby známe, že je škodlivý resp. je po záručnej dobe, alebo vykazuje iné vady a nedostatky 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Zámenu  materiálov  a výrobkov  musí  potvrdiť projektant  a za objednávateľa osoby uvedené v 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čl. I., bode 1, písm. b)  tejto zmluvy a to písomne zápisom do stavebného denníka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567" w:hanging="92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 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  <w:lang w:val="sk-SK"/>
        </w:rPr>
        <w:t>7</w:t>
      </w:r>
      <w:r>
        <w:rPr>
          <w:rFonts w:cs="Arial" w:ascii="Arial" w:hAnsi="Arial"/>
          <w:sz w:val="20"/>
          <w:szCs w:val="20"/>
        </w:rPr>
        <w:t xml:space="preserve">   Objednávateľ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je  oprávnený  pred realizáciou  diela  </w:t>
      </w:r>
      <w:r>
        <w:rPr>
          <w:rFonts w:cs="Arial" w:ascii="Arial" w:hAnsi="Arial"/>
          <w:sz w:val="20"/>
          <w:szCs w:val="20"/>
        </w:rPr>
        <w:t xml:space="preserve">redukovať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rozsah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>prác</w:t>
      </w:r>
      <w:r>
        <w:rPr>
          <w:rFonts w:cs="Arial" w:ascii="Arial" w:hAnsi="Arial"/>
          <w:sz w:val="20"/>
          <w:szCs w:val="20"/>
          <w:lang w:val="sk-SK"/>
        </w:rPr>
        <w:t>,  prípadne požadovanú zámenu materiálov v porovna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 s projektovou dokumentáciou po písomnom odsúhlasení spracovateľom projektovej  dokumentácie  v rozsahu  najviac 20%  z ceny diela, ak sa nedohodne so zhotoviteľom stavby inak.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</w:t>
      </w: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z w:val="20"/>
          <w:szCs w:val="20"/>
          <w:lang w:val="sk-SK"/>
        </w:rPr>
        <w:t>8     Objednávateľ je oprávnený i v  priebehu  realizácie  požadovať  zámeny materiálu a zhotoviteľ j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arkazkladnhotextu2"/>
        <w:ind w:left="0" w:hanging="360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povinný na tieto</w:t>
      </w:r>
      <w:r>
        <w:rPr>
          <w:rFonts w:cs="Arial" w:ascii="Arial" w:hAnsi="Arial"/>
          <w:sz w:val="20"/>
          <w:szCs w:val="20"/>
        </w:rPr>
        <w:t xml:space="preserve"> zmeny pristúpiť. Požiadavky na zámenu materiálu, odsúhlasené</w:t>
      </w:r>
      <w:r>
        <w:rPr>
          <w:rFonts w:cs="Arial" w:ascii="Arial" w:hAnsi="Arial"/>
          <w:sz w:val="20"/>
          <w:szCs w:val="20"/>
          <w:lang w:val="sk-SK"/>
        </w:rPr>
        <w:t xml:space="preserve"> spracovateľom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 xml:space="preserve">projektovej  dokumentácie,  musia  byť  vykonané  písomnou  formou.   Zhotoviteľ  má  právo na 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prípadnú  úhradu  preukázateľných  nákladov,  pokiaľ  k zámene dôjde až počas zabudovávania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materiálov, príp. 1 mesiac pred ich zabudovaním ( záväzná objednávacia doba ). Všetky skutoč-</w:t>
      </w:r>
    </w:p>
    <w:p>
      <w:pPr>
        <w:pStyle w:val="Zarkazkladnhotextu2"/>
        <w:ind w:left="0" w:hanging="36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     </w:t>
      </w:r>
      <w:r>
        <w:rPr>
          <w:rFonts w:cs="Arial" w:ascii="Arial" w:hAnsi="Arial"/>
          <w:sz w:val="20"/>
          <w:szCs w:val="20"/>
          <w:lang w:val="sk-SK"/>
        </w:rPr>
        <w:t>nosti musia písomne odsúhlasiť osoby uvedené v čl. I., bode 1.1, písm. b) a c) tejto zmluvy.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360"/>
        <w:rPr>
          <w:rFonts w:ascii="Arial" w:hAnsi="Arial" w:eastAsia="Arial" w:cs="Arial"/>
          <w:sz w:val="16"/>
          <w:szCs w:val="16"/>
          <w:lang w:val="sk-SK"/>
        </w:rPr>
      </w:pPr>
      <w:r>
        <w:rPr>
          <w:rFonts w:eastAsia="Arial" w:cs="Arial" w:ascii="Arial" w:hAnsi="Arial"/>
          <w:sz w:val="16"/>
          <w:szCs w:val="16"/>
          <w:lang w:val="sk-SK"/>
        </w:rPr>
        <w:t xml:space="preserve">          </w:t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V.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 Black" w:hAnsi="Arial Black"/>
          <w:b w:val="false"/>
          <w:sz w:val="20"/>
          <w:szCs w:val="20"/>
        </w:rPr>
        <w:t>ČAS  PLN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5.1   </w:t>
      </w:r>
      <w:r>
        <w:rPr>
          <w:rFonts w:cs="Arial" w:ascii="Arial" w:hAnsi="Arial"/>
          <w:sz w:val="20"/>
          <w:szCs w:val="20"/>
          <w:lang w:val="sk-SK"/>
        </w:rPr>
        <w:t xml:space="preserve">  </w:t>
      </w:r>
      <w:r>
        <w:rPr>
          <w:rFonts w:cs="Arial" w:ascii="Arial" w:hAnsi="Arial"/>
          <w:sz w:val="20"/>
          <w:szCs w:val="20"/>
        </w:rPr>
        <w:t>Zhotoviteľ sa zaväzuje  zhotoviť  predmet  zmluvy uvedený v   čl. II.  tejto  zmluvy v dohodnutom</w:t>
      </w:r>
    </w:p>
    <w:p>
      <w:pPr>
        <w:pStyle w:val="TextBodyIndent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míne </w:t>
      </w:r>
      <w:r>
        <w:rPr>
          <w:rFonts w:cs="Arial" w:ascii="Arial" w:hAnsi="Arial"/>
          <w:sz w:val="20"/>
          <w:szCs w:val="20"/>
          <w:lang w:val="sk-SK"/>
        </w:rPr>
        <w:t xml:space="preserve">lehoty výstavby:          </w:t>
      </w:r>
    </w:p>
    <w:p>
      <w:pPr>
        <w:pStyle w:val="TextBodyInden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.1.1 </w:t>
      </w:r>
      <w:r>
        <w:rPr>
          <w:rFonts w:cs="Arial" w:ascii="Arial" w:hAnsi="Arial"/>
          <w:sz w:val="20"/>
          <w:szCs w:val="20"/>
          <w:lang w:val="sk-SK"/>
        </w:rPr>
        <w:t xml:space="preserve"> Z</w:t>
      </w:r>
      <w:r>
        <w:rPr>
          <w:rFonts w:cs="Arial" w:ascii="Arial" w:hAnsi="Arial"/>
          <w:sz w:val="20"/>
          <w:szCs w:val="20"/>
        </w:rPr>
        <w:t xml:space="preserve">ačatie stavby: </w:t>
      </w:r>
      <w:r>
        <w:rPr>
          <w:rFonts w:cs="Arial" w:ascii="Arial" w:hAnsi="Arial"/>
          <w:sz w:val="20"/>
          <w:szCs w:val="20"/>
          <w:lang w:val="sk-SK"/>
        </w:rPr>
        <w:t xml:space="preserve">     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predpokladaný termín 01.09.2019 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BodyIndent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.1.2 </w:t>
      </w:r>
      <w:r>
        <w:rPr>
          <w:rFonts w:cs="Arial" w:ascii="Arial" w:hAnsi="Arial"/>
          <w:sz w:val="20"/>
          <w:szCs w:val="20"/>
          <w:lang w:val="sk-SK"/>
        </w:rPr>
        <w:t xml:space="preserve"> Ukončenie stavby:  predpokladaný termín 31.12.2019 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BodyIndent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5.</w:t>
      </w:r>
      <w:r>
        <w:rPr>
          <w:rFonts w:cs="Arial" w:ascii="Arial" w:hAnsi="Arial"/>
          <w:bCs/>
          <w:sz w:val="20"/>
          <w:szCs w:val="20"/>
          <w:lang w:val="sk-SK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k-SK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održanie termínu podľa bodu  5.1 tohto článku je podmienené riadnym a včasným  spolupôso-  </w:t>
      </w:r>
    </w:p>
    <w:p>
      <w:pPr>
        <w:pStyle w:val="Normal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bením objednávateľa dohodnutým v tejto zmluve.   V prípade,  že z dôvodu na strane objednávateľa  došlo  k prerušeniu  vykonávania  diela,  lehota na  zhotovenie  diela  sa predlžuje o  dobu prerušenia vykonávania diela. Dobu prerušenia potvrdí zástupca objednávateľa uvedený v čl. I., bod 1.1,   písm. b)  tejto zmluv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     V prípade, že  zhotoviteľ  mešká  so zhotovením diela podľa bodu 5.1 tohto článku, má objedná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ateľ  právo  žiadať  náhradu  škody,  pričom  zmluva  zostáva  v  platnosti.    Objednávateľ  urč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hotoviteľovi ( zápisom do stavebného denníka ) primeraný dodatočný čas plnenia zmluvy  a po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rípadnom bezvýslednom uplynutí tejto lehoty uplatní sankcie a odstúpi od zmluvy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left="0" w:hanging="0"/>
        <w:rPr/>
      </w:pPr>
      <w:r>
        <w:rPr>
          <w:rFonts w:cs="Arial" w:ascii="Arial Black" w:hAnsi="Arial Black"/>
          <w:b w:val="false"/>
          <w:bCs w:val="false"/>
          <w:sz w:val="20"/>
          <w:szCs w:val="20"/>
          <w:lang w:val="sk-SK"/>
        </w:rPr>
        <w:t xml:space="preserve">Čl. </w:t>
      </w:r>
      <w:r>
        <w:rPr>
          <w:rFonts w:cs="Arial" w:ascii="Arial Black" w:hAnsi="Arial Black"/>
          <w:b w:val="false"/>
          <w:bCs w:val="false"/>
          <w:sz w:val="20"/>
          <w:szCs w:val="20"/>
        </w:rPr>
        <w:t>VI.</w:t>
      </w:r>
    </w:p>
    <w:p>
      <w:pPr>
        <w:pStyle w:val="Heading2"/>
        <w:ind w:left="0" w:hanging="0"/>
        <w:rPr>
          <w:rFonts w:ascii="Arial Black" w:hAnsi="Arial Black"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 w:ascii="Arial Black" w:hAnsi="Arial Black"/>
          <w:b w:val="false"/>
          <w:bCs w:val="false"/>
          <w:sz w:val="20"/>
          <w:szCs w:val="20"/>
        </w:rPr>
        <w:t>PLATOBNÉ  PODMIENKY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b/>
          <w:b/>
          <w:bCs/>
          <w:sz w:val="16"/>
          <w:szCs w:val="16"/>
          <w:lang w:val="sk-SK"/>
        </w:rPr>
      </w:pPr>
      <w:r>
        <w:rPr>
          <w:rFonts w:cs="Arial" w:ascii="Arial" w:hAnsi="Arial"/>
          <w:b/>
          <w:bCs/>
          <w:sz w:val="16"/>
          <w:szCs w:val="16"/>
          <w:lang w:val="sk-SK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/>
      </w:pPr>
      <w:r>
        <w:rPr>
          <w:rFonts w:cs="Arial" w:ascii="Arial" w:hAnsi="Arial"/>
          <w:sz w:val="20"/>
          <w:szCs w:val="20"/>
        </w:rPr>
        <w:t xml:space="preserve">6.1     Zhotoviteľ  mesačne  zostaví  súpis  skutočne  vykonaných  prác  a  dodávok, ktoré ocení podľa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ložiek uvedených v ponukovej cene, podľa prílohy č. 1. K súpisu vykonaných prác a dodávok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a  vyjadrí  do 5 pracovných dní  technický dozor  objednávateľa.   Ak  má  súpis  vady,  vráti ho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zhotoviteľovi na prepracovanie.   Na základe potvrdeného mesačného súpisu technickým dozo-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om  investora môže zhotoviteľ vystaviť mesačnú čiastkovú faktúru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2     Zhotoviteľ má právo na zaplatenie dodávky prác v mesačnej čiastkovej fakturácii so splatnosťou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14 dní </w:t>
      </w:r>
      <w:r>
        <w:rPr>
          <w:rFonts w:cs="Arial" w:ascii="Arial" w:hAnsi="Arial"/>
          <w:sz w:val="20"/>
          <w:szCs w:val="20"/>
        </w:rPr>
        <w:t xml:space="preserve"> od doručenia faktúry v prípade, že faktúra nemá vecné a  formálne nedostatky.  V prípa- 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e, že faktúra  má vecné  a formálne  nedostatky,  respektíve  nespĺňa náležitosti daňového do-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kladu, objednávateľ ju vráti na doplnenie. V takomto prípade sa preruší plynutie lehoty splatnos-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i a nová lehota splatnosti začne plynúť dňom nasledujúcom po dni doručenia  opravenej faktúry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bjednávateľovi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     Zhotoviteľ  sa  zaväzuje,  že  bude  svoje  práce  vyúčtovávať  overiteľným spôsobom, mesačné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faktúry  budú  zostavené  prehľadne  na  základe  súpisov  skutočne vykonaných prác, písomne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tvrdených technickým dozorom objednávateľa.  Objednávateľ si vyhradzuje právo uhradiť iba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kutočne zrealizované a písomne odsúhlasené stavebné práce, výkony a dodávky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    Objednávateľ  si  uplatňuj  inštitút  zádržného,  ktoré  tvorí  10 %  z ceny  diela bez  DPH a bude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uhradené zhotoviteľovi po odovzdaní stavebného diela bez vád a nedorobkov,  resp. po odstrá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ení  všetkých  prípadných vád  a nedorobkov.  Zádržné bude vyplatené v lehote splatnosti   14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ní, plynúcej  odo  dňa podpisu protokolu o  odovzdaní a  prevzatí diela,  respektíve protokolu o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stránení  vád  a  nedorobkov,  na  základe  doručenia  písomnej žiadosti zhotoviteľa  ( listom,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e-mailom ) objednávateľovi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567" w:right="32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6.5    Zhotoviteľ má právo vystaviť  </w:t>
      </w:r>
      <w:r>
        <w:rPr>
          <w:rFonts w:cs="Arial" w:ascii="Arial" w:hAnsi="Arial"/>
          <w:b/>
          <w:sz w:val="20"/>
          <w:szCs w:val="20"/>
        </w:rPr>
        <w:t xml:space="preserve">konečnú </w:t>
      </w:r>
      <w:r>
        <w:rPr>
          <w:rFonts w:cs="Arial" w:ascii="Arial" w:hAnsi="Arial"/>
          <w:b/>
          <w:bCs/>
          <w:sz w:val="20"/>
          <w:szCs w:val="20"/>
        </w:rPr>
        <w:t xml:space="preserve">faktúru,  </w:t>
      </w:r>
      <w:r>
        <w:rPr>
          <w:rFonts w:cs="Arial" w:ascii="Arial" w:hAnsi="Arial"/>
          <w:sz w:val="20"/>
          <w:szCs w:val="20"/>
        </w:rPr>
        <w:t xml:space="preserve">ktorá  bude mať náležitosti  daňového dokladu,     po odovzdaní diela a jeho prevzatí objednávateľom bez vád a nedorobkov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567" w:right="32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    Objednávateľ   bude  uhrádzať  zhotoviteľovi  postupne  cenu  diela  čiastkovými  ( mesačnými )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faktúrami a konečnou faktúrou. Objednávateľ zaplatí zhotoviteľovi vyúčtovanie dohodnutej ceny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iela  na základe  zhotoviteľom  vystavenej faktúry,  a to do  14 dní  od jej doručenia objednáva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ľovi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    Objednávateľ si vyhradzuje právo: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1134" w:right="32" w:hanging="113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6.7.1  Odúčtovať  z konečnej  fakturácie  všetky  zmluvné  pokuty,  ktoré zhotoviteľovi vzniknú prípadným nedodržaním zmluvných podmienok tejto zmluvy,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1134" w:right="32" w:hanging="1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6.7.2   Znížiť  úhradu  konečnej  faktúry o zádržné  pri dodržaní  podmienok  uvedených  v bode 6.4 tohto článku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jc w:val="center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VI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PODMIENKY  ZHOTOVENIA  DI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     Odovzdanie staveniska: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1.1  Objednávateľ odovzdá  protokolárne  zhotoviteľovi  stavenisko  s  príslušným  povolením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stavebného úradu  najneskôr do 5 dní od nadobudnutia účinnosti ZoD.  Túto skutočnosť                       zaznamenajú  zmluvné  strany  zápisom  v stavebnom denníku.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1.2  Najneskôr ku dňu odovzdania  staveniska zástupca objednávateľa určí  odberné  miesta </w:t>
      </w:r>
    </w:p>
    <w:p>
      <w:pPr>
        <w:pStyle w:val="Normal"/>
        <w:tabs>
          <w:tab w:val="clear" w:pos="708"/>
          <w:tab w:val="left" w:pos="1134" w:leader="none"/>
        </w:tabs>
        <w:ind w:left="540" w:hanging="5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elektrickej energie a vody, ak to  zhotoviteľ  bude vyžadovať.   Náklady  za odbery znáša </w:t>
      </w:r>
    </w:p>
    <w:p>
      <w:pPr>
        <w:pStyle w:val="Normal"/>
        <w:tabs>
          <w:tab w:val="clear" w:pos="708"/>
          <w:tab w:val="left" w:pos="1134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hotoviteľ  na  základe  individuálnych  odberných  zmlúv  so  správcom  médií  ( vrátane</w:t>
      </w:r>
    </w:p>
    <w:p>
      <w:pPr>
        <w:pStyle w:val="Normal"/>
        <w:tabs>
          <w:tab w:val="clear" w:pos="708"/>
          <w:tab w:val="left" w:pos="1134" w:leader="none"/>
        </w:tabs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podružného merania ).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7.1.3  Bezdôvodné odmietnutie prevzatia  staveniska  zhotoviteľom  sa  považuje za podstatné  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porušenie tejto zmluvy.   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1.4 Skutočnosti  podľa predchádzajúcich bodov tohto článku budú zaznamenané do staveb-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ného   denníka,  ktorého  vedenie  je  zhotoviteľ   povinný  začať   dňom   odovzdania   a 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prevzatia staveniska.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1.5  Ak budú  prácami dotknuté  inžinierske siete,  v prípade činností v  blízkosti  jestvujúcich</w:t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inžinierskych sietí je potrené riadiť sa vyjadreniami dotknutých správcov sietí.</w:t>
      </w:r>
    </w:p>
    <w:p>
      <w:pPr>
        <w:pStyle w:val="Normal"/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bCs/>
          <w:sz w:val="16"/>
          <w:szCs w:val="16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.2     Povinnosti objednávateľa: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2.1 Objednávateľ odovzdá  zhotoviteľovi    </w:t>
      </w:r>
      <w:r>
        <w:rPr>
          <w:rFonts w:cs="Arial" w:ascii="Arial" w:hAnsi="Arial"/>
          <w:sz w:val="20"/>
          <w:szCs w:val="20"/>
          <w:u w:val="single"/>
        </w:rPr>
        <w:t xml:space="preserve">dve </w:t>
      </w:r>
      <w:r>
        <w:rPr>
          <w:rFonts w:cs="Arial" w:ascii="Arial" w:hAnsi="Arial"/>
          <w:sz w:val="20"/>
          <w:szCs w:val="20"/>
        </w:rPr>
        <w:t xml:space="preserve">  vyhotovenia  projektovej  dokumentácie   v 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tlačenej forme, ktoré  sú  identické  s  projektovou  dokumentáciou  predloženou v súťaž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ných  podkladoch   a  všetky  potrebné  rozhodnutia  príslušných   orgánov  potrebné  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zhotovenie diel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2.2  Objednávateľ  je povinný sledovať  prostredníctvom  svojho technického  dozoru  obsah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stavebného denníka  a k zápisom v ňom uvedeným sa vyjadriť do troch pracovných dní,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inak platí, že s obsahom zápisu súhlasí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2.3  Objednávateľ  uvedený v  čl. I, bode  1.1,  písm.  a),  b)  a  c)  tejto zmluvy  je oprávnený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kontrolovať  dielo  v  každom  stupni  jeho  zhotovovania.  Ak pri kontrole zistí, že zhoto-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viteľ   porušuje   svoje   povinnosti   má   právo  žiadať,  aby   zhotoviteľ   odstránil   vady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vzniknuté  vadným  zhotovovaním  diela  a  ďalej  ho zhotovoval riadne.   V  prípade,  že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zhotoviteľ v primeranej dobe, dohodnutej v  stavebnom denníku  nevyhovie týmto požia-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davkám  objednávateľa,  považuje sa to za podstatné porušenie zmluvy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2.4   Objednávateľ  je oprávnený kontrolovať priebeh  stavebných prác, dodávateľský systém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i dodržovanie všeobecných pravidiel  bezpečnosti práce.  Ak objednávateľ zistí na stav- 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be  prítomnosť  neoprávnených  subdodávateľov,  neuvedených v  tejto  zmluve  o dielo,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bude to považované za podstatné porušenie zmluvy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3     Povinnosti zhotoviteľa: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3.1  Zhotoviteľ  je  povinný viesť</w:t>
      </w:r>
      <w:r>
        <w:rPr>
          <w:rFonts w:cs="Arial" w:ascii="Arial" w:hAnsi="Arial"/>
          <w:sz w:val="20"/>
          <w:szCs w:val="20"/>
          <w:shd w:fill="FFFFFF" w:val="clear"/>
        </w:rPr>
        <w:t xml:space="preserve"> prostredníctvom stavbyvedúceho  </w:t>
      </w:r>
      <w:r>
        <w:rPr>
          <w:rFonts w:cs="Arial" w:ascii="Arial" w:hAnsi="Arial"/>
          <w:sz w:val="20"/>
          <w:szCs w:val="20"/>
          <w:shd w:fill="D9D9D9" w:val="clear"/>
        </w:rPr>
        <w:t>( uviesť  konkrétnu osobu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                </w:t>
      </w:r>
      <w:r>
        <w:rPr>
          <w:rFonts w:cs="Arial" w:ascii="Arial" w:hAnsi="Arial"/>
          <w:sz w:val="20"/>
          <w:szCs w:val="20"/>
          <w:shd w:fill="D9D9D9" w:val="clear"/>
        </w:rPr>
        <w:t>stavbyvedúceho  a  č. oprávnenia odbornej spôsobilosti )</w:t>
      </w:r>
      <w:r>
        <w:rPr>
          <w:rFonts w:cs="Arial" w:ascii="Arial" w:hAnsi="Arial"/>
          <w:sz w:val="20"/>
          <w:szCs w:val="20"/>
          <w:shd w:fill="FFFFFF" w:val="clear"/>
        </w:rPr>
        <w:t xml:space="preserve">  stavebný</w:t>
      </w:r>
      <w:r>
        <w:rPr>
          <w:rFonts w:cs="Arial" w:ascii="Arial" w:hAnsi="Arial"/>
          <w:sz w:val="20"/>
          <w:szCs w:val="20"/>
        </w:rPr>
        <w:t xml:space="preserve">  denník,  do ktorého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bude  zapisovať všetky skutočnosti rozhodujúce pre zhotovenie  diela v zmysle vyhlášky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č. 453/2000 Z. z., vydanej  Ministerstvom  životného prostredia SR dňa  11.12.2000  a  v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zmysle zákona č. 50/1976 Z. z. o územnom plánovaní a stavebnom poriadku ( stavebný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zákon )    v  znení  neskorších  predpisov  a  predkladať  stavebný  denník  technickému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dozoru objednávateľa denne.   Zároveň je povinný viesť v stavebnom denníku podrobný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opis  výkonov.  Zhotoviteľ  je povinný zabezpečiť osadenie orientačnej tabule s identifi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kačnými  údajmi  o stavbe  v  zmysle  zákona  č. 50/1976 Z. z.  o  územnom plánovaní a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tavebnom poriadku ( stavebný zákon )  v  znení neskorších  predpisov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3.2   Zhotoviteľ  je povinný dodržiavať pokyny týkajúce sa diela,  ktoré mu vydal objednávateľ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počas  zhotovovania diela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3.3   Zhotoviteľ  je  povinný  sledovať  obsah  stavebného  denníka  a vyjadriť sa k zápisom v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ňom uvedeným  do troch pracovných dní, inak platí, že s obsahom zápisu súhlasí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3.4   Zhotoviteľ  je  povinný  mať  riadne vypísaný stavebný denník v zmysle § 46d  zákona č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50/1976 Z. z. o územnom plánovaní a stavebnom poriadku ( stavebný  zákon )  v  znení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neskorších  predpisov, v opačnom prípade to bude považované za podstatné porušenie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mluvy o dielo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3.5   Ak  pri  zhotovovaní  diela dôjde k  zakrytiu  dovtedy  vykonaných prác alebo častí diela,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je zhotoviteľ povinný písomne vyzvať  objednávateľa  na  kontrolu  realizovaného diela v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stavebnom denníku.  Z dôvodu operatívnosti zhotoviteľa v zápise oznámi vopred prepo-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kladanú hodinu a deň kontroly zakrývaných prác, resp. častí diela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3.6   Zhotoviteľ je v súlade s  § 551 zákona č. 513/1991 Zb. - Obchodného zákonníka v znení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neskorších predpisov povinný  bez  zbytočného odkladu upozorniť na nevhodnú povahu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alebo vady vecí, podkladov, alebo pokynov týkajúcich  sa diela, ktoré mu vydal objedná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vateľ počas zhotovovania diela, ak  zhotoviteľ  mohol  túto  nevhodnosť zistiť pri  vynalo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žení odbornej starostlivosti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3.7   Zhotoviteľ  má  právo  na  náhradu nákladov, ktoré mu vzniknú v súvislosti s prerušením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zhotovovania  diela  pre  nevhodnosť  objednávateľových  pokynov  alebo  v  súvislosti s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oužitím  nevhodných  vecí  objednávateľa  až do času,  keď  takúto  nevhodnosť mohol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zistiť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7.3.8   Ak zhotoviteľ zistí skryté prekážky  na  mieste kde má dielo zhotoviť  a ktoré  mu  bránia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hotoviť  dielo  riadne,  je  povinný  ihneď  takéto  prekážky  oznámiť  objednávateľovi  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projektantovi, a ak sa nedajú odstrániť, navrhnúť objednávateľovi  zmenu diela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3.9   Zhotoviteľ  je povinný  zabezpečiť  dielo proti  krádeži  a  poškodeniu.   Zhotoviteľ znáš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nebezpečenstvo škody na zhotovovanom diele až do času písomného odovzdania diel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objednávateľovi.  Zhotoviteľ na vlastné náklady zabezpečí čistotu komunikácie po výjaz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de vozidiel zo stavby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7.3.10   Zhotoviteľ v plnom rozsahu zodpovedá za bezpečnosť a ochranu zdravia všetkých osôb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v priestore  staveniska  a vykoná také bezpečnostné opatrenia, aby nedošlo k ohrozeniu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osôb v okolí staveniska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7.3.11   Zhotoviteľ zabezpečí na vlastné náklady osobné ochranné pomôcky na ochranu zdravi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racovníkov  zhotoviteľa, resp.  jeho subdodávateľov.   Odborné  práce  musia byť vyko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nané   len  pracovníkmi  zhotoviteľa  alebo  jeho  subdodávateľov,  ktorí  majú  príslušnú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kvalifikáciu  na vykonanie týchto prác a sú odborne  zaškolení na  špecializované práce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hotoviteľ  je povinný  zabezpečiť,  aby všetci pracovníci na stavbe boli riadne a preuká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teľne  oboznámení a zaškolení v oblasti bezpečnosti a ochrany zdravia pri práci podľ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osobitých  predpisov  ( ďalej len „BOZP“ )   a  dodržiavali  predpisy,  zásady  a pracovné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ostupy na zaistenie BOZP počas výstavby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7.3.12    Zhotoviteľ  nesmie  počas  výstavby  znížiť  štandard,  rozsah,  kvalitu, životnosť a  akosť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dodávok stavebných materiálov, dodávok a postupov, či iných dodaných výrobkov, ktoré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budú  tvoriť súčasť stavby a ktoré boli definované projektom diela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7.3.13    Zhotoviteľ je povinný počas realizácie plne rešpektovať všeobecné technické požiadavky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a obchodné  podmienky stavebných prác a  zhotoviť stavbu i  jednotlivé práce a postupy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v  súlade  s  nimi.  Zhotoviteľ  je  povinný  akceptovať  záväznosť všetkých  slovenských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technických  noriem,  vyhlášok  a  predpisov, ktoré  sa týkajú predmetného diela. Všetky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použité  materiály a výrobky pri realizácii prác  musia  mať  certifikát o preukázaní zhody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platný pre Európsku úniu, ak sa zhotoviteľ nedohodne s objednávateľom inak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7.3.14    Zhotoviteľ  bude  udržiavať všetky nástroje, zariadenia, stroje a ostatné veci potrebné n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realizáciu  predmetu zmluvy  v náležitom  technickom  stave, bude udržovať poriadok na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ste realizácie  predmetu zmluvy ( na stavbe )  a  zabezpečí  koordináciu  svojich  prí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padných subdodávateľov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7.3.15   Prípadnú  zmenu  subdodávateľa  musí  v  predstihu  písomne odsúhlasiť objednávateľ,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resp. osoba oprávnená podľa čl. I., bodu 1.1, písm.  b) tejto zmluvy o dielo, inak to bude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považované za podstatné porušenie zmluvy.                     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7.3.16    Zhotoviteľ  je  povinný  pred  začatím  prác  vytýčiť na stavenisku osi dotknutých inžinier-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skych sietí, je zodpovedný za ich správne vytýčenie a nesie zodpovednosť za funkčnosť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sietí  počas  výstavby.   Náklady  na práce  zhotoviteľa podľa predchádzajúcej vety tohto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bodu sú zahrnuté v cene diela. V prípade poškodenia inžinierskych sietí počas výstavby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je zhotoviteľ povinný opraviť ich na vlastné náklady.        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7.3.17    Zhotoviteľ  je  povinný  realizovať  dielo v  zmysle projektovej dokumentácie, požiadaviek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objednávateľa, správcov inžinierskych sietí a dotknutých štátnych orgánov.     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7.3.18    Zhotoviteľ  umožní orgánom  štátneho stavebného dohľadu a prizvaným znalcom prístup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09" w:right="32" w:hanging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na stavenisko a stavbu a vytvorí im podmienky pre výkon dohľadu.    </w:t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7.3.19    Zhotoviteľ  je  povinný  vypracovať  plán  užívania  verejnej  práce,  ktorý  bude súčasťou</w:t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odovzdávania a prevzatia diela.</w:t>
      </w:r>
    </w:p>
    <w:p>
      <w:pPr>
        <w:pStyle w:val="Normal"/>
        <w:ind w:left="1134" w:right="32" w:hanging="113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7.3.20   Zhotoviteľ je povinný v priebehu realizácie diela zvolávať podľa potreby, min. 1x za 14 dní, pracovné a kontrolné porady za účasti poverených zástupcov objednávateľa a z kontrolných porád spísať záznam, ktorý predloží na overenie zástupcovi objednávateľa podľa čl. I., bodu 1. písm. b) a c) a následne do troch dní doručí všetkým účastníkom. </w:t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7.3.21    Počas  realizácie  stavby  zhotoviteľ  zabezpečí také opatrenia, ktorými bude minimalizo-</w:t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vaný negatívny vplyv stavby na okolie a životné prostredie a nedôjde k spôsobeniu škôd</w:t>
      </w:r>
    </w:p>
    <w:p>
      <w:pPr>
        <w:pStyle w:val="Normal"/>
        <w:ind w:left="720" w:right="32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na cudzom majetku.</w:t>
      </w:r>
    </w:p>
    <w:p>
      <w:pPr>
        <w:pStyle w:val="TextBody"/>
        <w:ind w:left="720" w:right="34" w:hanging="720"/>
        <w:jc w:val="left"/>
        <w:rPr>
          <w:rFonts w:ascii="Arial" w:hAnsi="Arial" w:cs="Arial"/>
          <w:sz w:val="16"/>
          <w:szCs w:val="16"/>
        </w:rPr>
      </w:pPr>
      <w:r>
        <w:rPr/>
        <w:t xml:space="preserve">    </w:t>
      </w:r>
    </w:p>
    <w:p>
      <w:pPr>
        <w:pStyle w:val="Normal"/>
        <w:widowControl w:val="false"/>
        <w:ind w:left="720" w:right="144" w:hanging="72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VIII.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 Black" w:hAnsi="Arial Black"/>
          <w:b w:val="false"/>
          <w:sz w:val="20"/>
          <w:szCs w:val="20"/>
        </w:rPr>
        <w:t>ODOVZDANIE  A </w:t>
      </w:r>
      <w:r>
        <w:rPr>
          <w:rFonts w:cs="Arial" w:ascii="Arial Black" w:hAnsi="Arial Black"/>
          <w:b w:val="false"/>
          <w:sz w:val="20"/>
          <w:szCs w:val="20"/>
          <w:lang w:val="sk-SK"/>
        </w:rPr>
        <w:t xml:space="preserve"> </w:t>
      </w:r>
      <w:r>
        <w:rPr>
          <w:rFonts w:cs="Arial" w:ascii="Arial Black" w:hAnsi="Arial Black"/>
          <w:b w:val="false"/>
          <w:sz w:val="20"/>
          <w:szCs w:val="20"/>
        </w:rPr>
        <w:t>PREVZATIE  DIELA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     Povinnosť zhotoviť dielo  riadne  a včas  splní  zhotoviteľ  odovzdaním  diela objednávateľovi 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áklade  protokolu  o odovzdaní  a  prevzatí diela.   Ak  všeobecné  záväzné predpisy, technick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ormy  alebo   projektová  dokumentácia  určujú   vykonanie  skúšok  osvedčujúcich  dohodnuté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lastnosti diela, musí úspešné vykonanie  takýchto skúšok predchádzať odovzdaniu  a prevzat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iela.   Pripravenosť  na  odovzdanie  je  zhotoviteľ  povinný  oznámiť  objednávateľovi písom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ípadne e-mailom najmenej  </w:t>
      </w:r>
      <w:r>
        <w:rPr>
          <w:rFonts w:cs="Arial" w:ascii="Arial" w:hAnsi="Arial"/>
          <w:b/>
          <w:sz w:val="20"/>
          <w:szCs w:val="20"/>
        </w:rPr>
        <w:t xml:space="preserve">5 dni </w:t>
      </w:r>
      <w:r>
        <w:rPr>
          <w:rFonts w:cs="Arial" w:ascii="Arial" w:hAnsi="Arial"/>
          <w:sz w:val="20"/>
          <w:szCs w:val="20"/>
        </w:rPr>
        <w:t>vopr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     K odovzdaniu  a  prevzatiu  dokončeného  diela  pripraví  zhotoviteľ doklady v zmysle článku III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bodu 3.3  tejto zmluvy, ak sa nedohodne s objednávateľom ina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V opačnom prípade má dielo vad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3     Zhotoviteľ je povinný pri odovzdaní a prevzatí diela dielo odovzdať dielo vyčistené  od  zvyšný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ateriálov  spolu so záberom plôch využívaných na zhotovenie diela  tak, aby bolo možné diel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iadne prevziať a užívať. </w:t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     Ak pri preberaní diela objednávateľ zistí, že dielo má vady, dielo neprevezme  a spíše  so zhoto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iteľom  zápis o zistených vadách, spôsobe a termíne  ich odstránenia. Zhotoviteľ má povinnosť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ovzdať dielo po odstránení týchto vád.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5     Dokladom o splnení  diela  zhotoviteľom  je protokol o odovzdaní a prevzatí diela, ktorého návr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ripraví zhotoviteľ.</w:t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IX.</w:t>
      </w:r>
    </w:p>
    <w:p>
      <w:pPr>
        <w:pStyle w:val="Heading2"/>
        <w:ind w:left="0" w:hanging="0"/>
        <w:rPr/>
      </w:pPr>
      <w:r>
        <w:rPr>
          <w:rFonts w:cs="Arial" w:ascii="Arial Black" w:hAnsi="Arial Black"/>
          <w:b w:val="false"/>
          <w:sz w:val="20"/>
          <w:szCs w:val="20"/>
        </w:rPr>
        <w:t>ZME</w:t>
      </w:r>
      <w:r>
        <w:rPr>
          <w:rFonts w:cs="Arial" w:ascii="Arial Black" w:hAnsi="Arial Black"/>
          <w:b w:val="false"/>
          <w:sz w:val="20"/>
          <w:szCs w:val="20"/>
          <w:lang w:val="sk-SK"/>
        </w:rPr>
        <w:t>NY  DIELA</w:t>
      </w:r>
    </w:p>
    <w:p>
      <w:pPr>
        <w:pStyle w:val="Zarkazkladnhotextu2"/>
        <w:ind w:left="0" w:hanging="0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1     Zmeny zmluvy možno uskutočniť len písomne po predchádzajúcej dohode obidvoch zmluvný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trán.</w:t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jc w:val="center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.</w:t>
      </w:r>
    </w:p>
    <w:p>
      <w:pPr>
        <w:pStyle w:val="Heading2"/>
        <w:ind w:left="0" w:hanging="0"/>
        <w:rPr>
          <w:rFonts w:ascii="Arial Black" w:hAnsi="Arial Black" w:cs="Arial"/>
          <w:b w:val="false"/>
          <w:b w:val="false"/>
          <w:sz w:val="20"/>
          <w:szCs w:val="20"/>
        </w:rPr>
      </w:pPr>
      <w:r>
        <w:rPr>
          <w:rFonts w:cs="Arial" w:ascii="Arial Black" w:hAnsi="Arial Black"/>
          <w:b w:val="false"/>
          <w:sz w:val="20"/>
          <w:szCs w:val="20"/>
        </w:rPr>
        <w:t>SANKCI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1    Zhotoviteľ  je povinný  zaplatiť  zmluvnú pokutu vo výške  0,5 %  z celkovej zmluvnej ceny die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ez DPH za každý deň omeškania s plnením svojej povinnosti dodať dielo riadne a včas.</w:t>
      </w:r>
    </w:p>
    <w:p>
      <w:pPr>
        <w:pStyle w:val="Normal"/>
        <w:ind w:left="540" w:hanging="18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2    V prípade omeškania objednávateľa s úhradou čiastkových  (mesačných)  platieb alebo vyúčto-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vania  ceny za dielo je  objednávateľ povinný  zaplatiť zmluvnú pokutu vo výške  0,5 %  z dlžnej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umy  za každý deň omeška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I.</w:t>
      </w:r>
    </w:p>
    <w:p>
      <w:pPr>
        <w:pStyle w:val="Heading2"/>
        <w:ind w:left="0" w:hanging="0"/>
        <w:rPr>
          <w:rFonts w:ascii="Arial Black" w:hAnsi="Arial Black" w:cs="Arial"/>
          <w:b w:val="false"/>
          <w:b w:val="false"/>
          <w:sz w:val="20"/>
          <w:szCs w:val="20"/>
        </w:rPr>
      </w:pPr>
      <w:r>
        <w:rPr>
          <w:rFonts w:cs="Arial" w:ascii="Arial Black" w:hAnsi="Arial Black"/>
          <w:b w:val="false"/>
          <w:sz w:val="20"/>
          <w:szCs w:val="20"/>
        </w:rPr>
        <w:t>ZODPOVEDNOSŤ  ZA  VADY,  ZÁRUKA  ZA  KVALITU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1    Zhotoviteľ  zodpovedá  za  to,  že  dielo  bude  zhotovené  v  súlade s  ustanoveniami čl. II. tej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zmluvy a bude mať vlastnosti dohodnuté v tejto zmluve.</w:t>
      </w:r>
    </w:p>
    <w:p>
      <w:pPr>
        <w:pStyle w:val="TextBody"/>
        <w:jc w:val="lef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    Dielo má vady, ak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18"/>
          <w:szCs w:val="18"/>
        </w:rPr>
        <w:t>a)   nie je dodané v požadovanej kvali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b)   vykazuje nedorobky,  t. j. nie je vykonané v celom rozsahu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c)   sú vady v dokladoch potrebných na užívanie podľa čl. VIII., bodu 8.2 tejto zmluvy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d)   má právne vady v zmysle  § 559  zákona č. 513/1991 Zb. - Obchodného zákonníka v znení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neskorších predpisov, alebo  je dielo zaťažené inými právami tretích osôb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3    Zhotoviteľ nezodpovedá za vady, ktoré boli priamo spôsobené dodržiavaním nevhodných poky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ov  vydaných  objednávateľom,  resp.  použitím  nevhodných podkladov alebo vecí prevzatý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d  objednávateľa  a  zhotoviteľ  ani  pri  vynaložení  odbornej  starostlivosti  nemohol  zistiť  ich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evhodnosť, prípadne  na ňu písomne upozornil objednávateľa, ale ten na  ich použití  písomn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rval.   V prípade  odstránenia  takýchto  vád  zhotoviteľom uhradí objednávateľ náklady vynalo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žené na ich odstránenie.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4    Za skryté  vady,  ktoré  objednávateľ  nemohol  zistiť  pri odovzdaní  a  prevzatí diela, zhotovite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zodpovedá  počas  piatich  rokov  od odovzdania diela objednávateľovi v zmysle  § 562, ods. 2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ísm. c)  zákona č. 513/1991 Zb. - Obchodného zákonníka v znení neskorších predpis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1.5    Záručná lehota na </w:t>
      </w:r>
      <w:r>
        <w:rPr>
          <w:rFonts w:cs="Arial" w:ascii="Arial" w:hAnsi="Arial"/>
          <w:b/>
          <w:sz w:val="20"/>
          <w:szCs w:val="20"/>
          <w:u w:val="single"/>
        </w:rPr>
        <w:t>stavebnú časť</w:t>
      </w:r>
      <w:r>
        <w:rPr>
          <w:rFonts w:cs="Arial" w:ascii="Arial" w:hAnsi="Arial"/>
          <w:sz w:val="20"/>
          <w:szCs w:val="20"/>
        </w:rPr>
        <w:t xml:space="preserve">, ktorá je predmetom tejto zmluvy je  </w:t>
      </w:r>
      <w:r>
        <w:rPr>
          <w:rFonts w:cs="Arial" w:ascii="Arial" w:hAnsi="Arial"/>
          <w:b/>
          <w:sz w:val="20"/>
          <w:szCs w:val="20"/>
        </w:rPr>
        <w:t>60 mesiacov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áručná lehota na  </w:t>
      </w:r>
      <w:r>
        <w:rPr>
          <w:rFonts w:cs="Arial" w:ascii="Arial" w:hAnsi="Arial"/>
          <w:b/>
          <w:sz w:val="20"/>
          <w:szCs w:val="20"/>
          <w:u w:val="single"/>
        </w:rPr>
        <w:t>fitness prvky, fitness zostavy</w:t>
      </w:r>
      <w:r>
        <w:rPr>
          <w:rFonts w:cs="Arial" w:ascii="Arial" w:hAnsi="Arial"/>
          <w:sz w:val="20"/>
          <w:szCs w:val="20"/>
        </w:rPr>
        <w:t xml:space="preserve">  a  </w:t>
      </w:r>
      <w:r>
        <w:rPr>
          <w:rFonts w:cs="Arial" w:ascii="Arial" w:hAnsi="Arial"/>
          <w:b/>
          <w:sz w:val="20"/>
          <w:szCs w:val="20"/>
          <w:u w:val="single"/>
        </w:rPr>
        <w:t>mobiliá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je  </w:t>
      </w:r>
      <w:r>
        <w:rPr>
          <w:rFonts w:cs="Arial" w:ascii="Arial" w:hAnsi="Arial"/>
          <w:b/>
          <w:sz w:val="20"/>
          <w:szCs w:val="20"/>
        </w:rPr>
        <w:t xml:space="preserve">24 mesiacov </w:t>
      </w:r>
      <w:r>
        <w:rPr>
          <w:rFonts w:cs="Arial" w:ascii="Arial" w:hAnsi="Arial"/>
          <w:sz w:val="20"/>
          <w:szCs w:val="20"/>
        </w:rPr>
        <w:t>a  začína            plynúť dňom protokolárneho  odovzdania diela zhotoviteľom a  prevzatia diela objednávateľom,    pričom  neplynie  v  čase, kedy objednávateľ  nemohol dielo  užívať pre vady, za ktoré zodpovedá zhotoviteľ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6    Zárukou  zhotoviteľ preberá záväzok, že predmet diela bude počas záručnej doby spôsobilý  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užitie na dohodnutý účel a zachová si dohodnuté vlastnosti a kvalitu v čase svojej životnosti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7    Objednávateľ  sa zaväzuje uplatniť reklamáciu vady diela bezodkladne po jej zistení v písom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orme.   Za písomne uplatnenú reklamáciu sa považuje aj reklamácia podaná  faxom, e-mailo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 zároveň listovou zásielkou prostredníctvom pošt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8    Zhotoviteľ  sa  zaväzuje začať s odstraňovaním vád diela ihneď od prijatia písomnej reklamáci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dľa  bodu  11.7    tohto  článku  a  odstrániť  vady  bez  zbytočného  odkladu.    Ak  zhotovite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emôže odstrániť vady diela, objednávateľ môže požadovať zníženie ceny diela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9    V prípade,  že budú  v priebehu  realizácie predmetu  tejto zmluvy zistené  také vady  predmet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iela, ktoré budú mať za následok  zvýšenie jeho ceny alebo  zníženie technických  parametr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a  kvality,  považuje  sa to za podstatné porušenie zmluvy a  objednávateľ  má nárok na zľavu 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ohodnutej ceny diela vo výške 10 %. Týmto  ustanovením nie je dotknuté právo objednávateľ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na náhradu škod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0   Ustanovenia podľa bodu 11.9 tohto článku sa netýka vád a v zmysle bodu 11.3 tohto člán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II.</w:t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ZODPOVEDNOSŤ  ZA  ŠKODU</w:t>
      </w:r>
    </w:p>
    <w:p>
      <w:pPr>
        <w:pStyle w:val="Normal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2.1    Zhotoviteľ  zodpovedá  za všetky  škody,  ktoré  vzniknú  objednávateľovi  alebo  tretej  osobe v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dôsledku porušenia jeho povinností vyplývajúcich z tejto zmluvy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2    V prípade vzniku škody  porušením  povinností vyplývajúcich z tejto zmluvy ktorejkoľvek zmluv-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nej strane má druhá strana nárok na úhradu vzniknutej škody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III.</w:t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PRECHOD  VLASTNÍCTVA  A  NEBEZPEČENSTVO  ŠKODY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3.1    Vlastníkom diela počas jeho realizácie je objednávateľ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Zarkazkladnhotextu2"/>
        <w:ind w:left="0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sk-SK"/>
        </w:rPr>
        <w:t>3</w:t>
      </w:r>
      <w:r>
        <w:rPr>
          <w:rFonts w:cs="Arial" w:ascii="Arial" w:hAnsi="Arial"/>
          <w:sz w:val="20"/>
          <w:szCs w:val="20"/>
        </w:rPr>
        <w:t>.2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sk-SK"/>
        </w:rPr>
        <w:t>Stavebný m</w:t>
      </w:r>
      <w:r>
        <w:rPr>
          <w:rFonts w:cs="Arial" w:ascii="Arial" w:hAnsi="Arial"/>
          <w:sz w:val="20"/>
          <w:szCs w:val="20"/>
        </w:rPr>
        <w:t>ateriál a 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riadenia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trebné  na zhotovenie  diela zabezpečuje zhotoviteľ.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Kúpna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Zarkazkladnhotextu2"/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cena týchto vecí je súčasťou maximálnej ceny podľa </w:t>
      </w:r>
      <w:r>
        <w:rPr>
          <w:rFonts w:cs="Arial" w:ascii="Arial" w:hAnsi="Arial"/>
          <w:sz w:val="20"/>
          <w:szCs w:val="20"/>
          <w:lang w:val="sk-SK"/>
        </w:rPr>
        <w:t xml:space="preserve"> čl. IV., </w:t>
      </w:r>
      <w:r>
        <w:rPr>
          <w:rFonts w:cs="Arial" w:ascii="Arial" w:hAnsi="Arial"/>
          <w:sz w:val="20"/>
          <w:szCs w:val="20"/>
        </w:rPr>
        <w:t xml:space="preserve">bodu  4.1  tejto zmluvy.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hotoviteľ </w:t>
      </w:r>
    </w:p>
    <w:p>
      <w:pPr>
        <w:pStyle w:val="Zarkazkladnhotextu2"/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</w:t>
      </w:r>
      <w:r>
        <w:rPr>
          <w:rFonts w:cs="Arial" w:ascii="Arial" w:hAnsi="Arial"/>
          <w:sz w:val="20"/>
          <w:szCs w:val="20"/>
        </w:rPr>
        <w:t>zostáva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lastníkom týchto vecí až do ich pevného zabudovania  do stavby, ktorá je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dmetom </w:t>
      </w:r>
    </w:p>
    <w:p>
      <w:pPr>
        <w:pStyle w:val="Zarkazkladnhotextu2"/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</w:t>
      </w:r>
      <w:r>
        <w:rPr>
          <w:rFonts w:cs="Arial" w:ascii="Arial" w:hAnsi="Arial"/>
          <w:sz w:val="20"/>
          <w:szCs w:val="20"/>
        </w:rPr>
        <w:t>tejto zmluvy, s výnimkou zariadení</w:t>
      </w:r>
      <w:r>
        <w:rPr>
          <w:rFonts w:cs="Arial" w:ascii="Arial" w:hAnsi="Arial"/>
          <w:sz w:val="20"/>
          <w:szCs w:val="20"/>
          <w:lang w:val="sk-SK"/>
        </w:rPr>
        <w:t>, ktorých cenu</w:t>
      </w:r>
      <w:r>
        <w:rPr>
          <w:rFonts w:cs="Arial" w:ascii="Arial" w:hAnsi="Arial"/>
          <w:sz w:val="20"/>
          <w:szCs w:val="20"/>
        </w:rPr>
        <w:t xml:space="preserve"> uhrad</w:t>
      </w:r>
      <w:r>
        <w:rPr>
          <w:rFonts w:cs="Arial" w:ascii="Arial" w:hAnsi="Arial"/>
          <w:sz w:val="20"/>
          <w:szCs w:val="20"/>
          <w:lang w:val="sk-SK"/>
        </w:rPr>
        <w:t>il</w:t>
      </w:r>
      <w:r>
        <w:rPr>
          <w:rFonts w:cs="Arial" w:ascii="Arial" w:hAnsi="Arial"/>
          <w:sz w:val="20"/>
          <w:szCs w:val="20"/>
        </w:rPr>
        <w:t xml:space="preserve"> objednávate</w:t>
      </w:r>
      <w:r>
        <w:rPr>
          <w:rFonts w:cs="Arial" w:ascii="Arial" w:hAnsi="Arial"/>
          <w:sz w:val="20"/>
          <w:szCs w:val="20"/>
          <w:lang w:val="sk-SK"/>
        </w:rPr>
        <w:t>ľ</w:t>
      </w:r>
      <w:r>
        <w:rPr>
          <w:rFonts w:cs="Arial" w:ascii="Arial" w:hAnsi="Arial"/>
          <w:sz w:val="20"/>
          <w:szCs w:val="20"/>
        </w:rPr>
        <w:t xml:space="preserve"> pred ich zabudovaním</w:t>
      </w:r>
      <w:r>
        <w:rPr>
          <w:rFonts w:cs="Arial" w:ascii="Arial" w:hAnsi="Arial"/>
          <w:sz w:val="20"/>
          <w:szCs w:val="20"/>
          <w:lang w:val="sk-SK"/>
        </w:rPr>
        <w:t xml:space="preserve"> d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arkazkladnhotextu2"/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</w:t>
      </w:r>
      <w:r>
        <w:rPr>
          <w:rFonts w:cs="Arial" w:ascii="Arial" w:hAnsi="Arial"/>
          <w:sz w:val="20"/>
          <w:szCs w:val="20"/>
          <w:lang w:val="sk-SK"/>
        </w:rPr>
        <w:t>stavby.</w:t>
      </w:r>
    </w:p>
    <w:p>
      <w:pPr>
        <w:pStyle w:val="Zarkazkladnhotextu2"/>
        <w:ind w:left="0" w:hanging="36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sk-SK"/>
        </w:rPr>
        <w:t>3</w:t>
      </w:r>
      <w:r>
        <w:rPr>
          <w:rFonts w:cs="Arial" w:ascii="Arial" w:hAnsi="Arial"/>
          <w:sz w:val="20"/>
          <w:szCs w:val="20"/>
        </w:rPr>
        <w:t xml:space="preserve">.3  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Nebezpečenstvo škody  na diele</w:t>
      </w:r>
      <w:r>
        <w:rPr>
          <w:rFonts w:cs="Arial" w:ascii="Arial" w:hAnsi="Arial"/>
          <w:sz w:val="20"/>
          <w:szCs w:val="20"/>
          <w:lang w:val="sk-SK"/>
        </w:rPr>
        <w:t>,</w:t>
      </w:r>
      <w:r>
        <w:rPr>
          <w:rFonts w:cs="Arial" w:ascii="Arial" w:hAnsi="Arial"/>
          <w:sz w:val="20"/>
          <w:szCs w:val="20"/>
        </w:rPr>
        <w:t xml:space="preserve">  ako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aj na veciach a  materiáloch  potrebných  na zhotovenie </w:t>
      </w:r>
    </w:p>
    <w:p>
      <w:pPr>
        <w:pStyle w:val="Zarkazkladnhotextu2"/>
        <w:ind w:left="0" w:hanging="0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ela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náša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hotoviteľ </w:t>
      </w:r>
      <w:r>
        <w:rPr>
          <w:rFonts w:cs="Arial" w:ascii="Arial" w:hAnsi="Arial"/>
          <w:sz w:val="20"/>
          <w:szCs w:val="20"/>
          <w:lang w:val="sk-SK"/>
        </w:rPr>
        <w:t xml:space="preserve">  a  to  </w:t>
      </w:r>
      <w:r>
        <w:rPr>
          <w:rFonts w:cs="Arial" w:ascii="Arial" w:hAnsi="Arial"/>
          <w:sz w:val="20"/>
          <w:szCs w:val="20"/>
        </w:rPr>
        <w:t xml:space="preserve">až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času 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>protokolárneho</w:t>
      </w:r>
      <w:r>
        <w:rPr>
          <w:rFonts w:cs="Arial" w:ascii="Arial" w:hAnsi="Arial"/>
          <w:sz w:val="20"/>
          <w:szCs w:val="20"/>
          <w:lang w:val="sk-SK"/>
        </w:rPr>
        <w:t xml:space="preserve">  odovzdania  diela  zhotoviteľom   a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arkazkladnhotextu2"/>
        <w:ind w:left="0" w:hanging="0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          </w:t>
      </w:r>
      <w:r>
        <w:rPr>
          <w:rFonts w:cs="Arial" w:ascii="Arial" w:hAnsi="Arial"/>
          <w:sz w:val="20"/>
          <w:szCs w:val="20"/>
        </w:rPr>
        <w:t>prevzatia diela objednávateľom.</w:t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</w:t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Zarkazkladnhotextu2"/>
        <w:ind w:left="0" w:hanging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IV.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 Black" w:hAnsi="Arial Black"/>
          <w:bCs/>
          <w:sz w:val="20"/>
          <w:szCs w:val="20"/>
        </w:rPr>
        <w:t>ĎALŠIE  ZMLUVNÉ  DOJEDNANIA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4.1    Zhotoviteľ  sa  zaväzuje pri  plnení  predmetu  tejto  zmluvy  dodržiavať ustanovenia vyhlášky č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>147/2013 Z. z.  Ministerstva práce,  sociálnych  vecí a  rodiny SR, ktorou sa  ustanovujú podrob-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 xml:space="preserve">nosti  na  zaistenie  bezpečnosti  a  ochrany  zdravia  pri  stavebných prácach a  prácach s nimi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súvisiacich  a podrobnosti o odbornej spôsobilosti na výkon niektorých pracovných činností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4.2    Zhotoviteľ  je  povinný  koordinovať  svoju  činnosť  na  stavbe s  činnosťou  svojich  prípadných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subdodávateľov.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V.</w:t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ODSTÚPENIE  OD  ZMLUVY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1    Ak  sa porušenie  zmluvnej  povinnosti  zmluvnou stranou považuje v zmysle tejto zmluvy alebo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v zmysle  § 345  zákona č. 513/1991 Zb. -  Obchodného  zákonníka  v znení neskorších predpi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sov  za  podstatné  porušenie  zmluvy,  môže  oprávnená strana  od zmluvy  odstúpiť, pokiaľ  t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známi písomne druhej zmluvnej  strane bez  zbytočného  odkladu,  najneskôr  však do  15 dn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tom, ako sa o porušení dozvedel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2    Pre určenie lehoty je rozhodujúci dátum poštovej pečiatky odoslania oznám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3    Ak oprávnená strana oznámi  druhej strane,  že  na  splnení zmluvných povinností naďalej trvá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alebo nevyužije v lehote právo od zmluva odstúpiť, môže od  zmluvy odstúpiť len pre podstatné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rušenie  zmluvy  v  zmysle  § 346  zákona  č. 513/1991 Zb. - Obchodného zákonníka v zn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neskorších predpis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4    Ak oprávnená  strana v lehote na odstúpenie  od zmluvy  podľa bodu  15.1 tohto článku stanov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a dodatočné plnenie dodatočnú lehotu, vzniká jej právo odstúpiť  od zmluvy  po uplynutí doda-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očnej lehoty rovnakým spôsobom  ako v bode 15.1 tohto článku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5    Zmluva  zaniká dňom  doručenia prejavu vôle  oprávnenej  strany o odstúpení od zmluvy druh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zmluvnej stra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6    Odstúpením  od zmluvy zanikajú všetky práva a  povinnosti strán zo zmluvy, okrem nárokov 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áhradu  škody,  nárokov  na  dovtedy  uplatnené  zmluvné  resp.  zákonné sankcie  a  nárokov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vyplývajúcich  z  ustanovení  tejto  zmluvy  o  poskytovaní  záruky a  zodpovednosti za  vady za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časť diela, ktorá bola zrealizovaná do času odstúpenia od zmluv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7    Pri vysporiadaní pohľadávok z titulu odstúpenia od zmluvy sa postupuje nasledovne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)  časť diela zhotoveného do odstúpenia od zmluvy zostáva vlastníctvom objednávateľ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b)  finančné prostriedky, poskytnuté do odstúpenia od zmluvy,  vysporiada  zhotoviteľ  konečnou  faktúrou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ktorá bude mať náležitosti daňového dokladu do 14 dní od odstúpenia od zmluvy, pričom pre fakturáci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platia ustanovenia čl. VI. tejto zmluvy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c)  zmluvné  strany  si vysporiadajú   všetky záväzky v zmysle tejto zmluvy po ich vzájomnom odsúhlasení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a to do 14 dní od doručenia  konečnej faktúry objednávateľov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Čl. XV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ZÁVEREČNÉ  USTANOV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1    Na vzťahy medzi  zmluvnými stranami,  ktoré vyplývajú z tejto zmluvy, ale nie sú  ňou  výslov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upravené sa vzťahujú príslušné ustanovenia zákona č. 513/1991 Zb. - Obchodného  zákonní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v znení neskorších predpis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2    Zmeny diela, ktoré nemajú vplyv na predmet diela, termín dokončenia diela  a cenu diela, môž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obiť zmluvné strany zápisom v stavebnom denníku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</w:p>
    <w:p>
      <w:pPr>
        <w:pStyle w:val="Normal"/>
        <w:ind w:left="-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6.3    Neoddeliteľnou súčasťou tejto zmluvy sú prílohy č.:</w:t>
      </w:r>
    </w:p>
    <w:p>
      <w:pPr>
        <w:pStyle w:val="Normal"/>
        <w:ind w:left="-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1/ - Cenová kalkulácia, ponukový rozpočet stavby,</w:t>
      </w:r>
    </w:p>
    <w:p>
      <w:pPr>
        <w:pStyle w:val="Normal"/>
        <w:ind w:left="-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2/ - Zoznam subdodávateľov  resp. vyhlásenie, že  zhotoviteľ zrealizuje všetky práce vlastnými  </w:t>
      </w:r>
    </w:p>
    <w:p>
      <w:pPr>
        <w:pStyle w:val="Normal"/>
        <w:ind w:left="-6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kapacitami ,</w:t>
      </w:r>
    </w:p>
    <w:p>
      <w:pPr>
        <w:pStyle w:val="Normal"/>
        <w:ind w:left="-6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6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</w:t>
      </w:r>
    </w:p>
    <w:p>
      <w:pPr>
        <w:pStyle w:val="Normal"/>
        <w:ind w:left="-6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4    Zmluvné strany výslovne  vyhlasujú,  že táto zmluva  zodpovedá  ich slobodnej  vôli, uzavierajú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ju dobrovoľne a na znak súhlasu s jej obsahom ju podpisujú.</w:t>
      </w:r>
    </w:p>
    <w:p>
      <w:pPr>
        <w:pStyle w:val="Normal"/>
        <w:ind w:left="-6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5    Zmluva je vyhotovená v  troch rovnopisoch, z toho dva rovnopisy dostane objednávateľ a jed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ovnopis dostane zhotoviteľ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16.6  </w:t>
      </w:r>
      <w:r>
        <w:rPr>
          <w:rFonts w:cs="Arial" w:ascii="Arial" w:hAnsi="Arial"/>
          <w:color w:val="FF0000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áto  zmluva  nadobúda  platnosť  dňom  podpísania   oboma   zmluvnými  stranami a účinnosť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dňom nasledujúcim po zverejnení na webovom sídle  Správy kultúrnych a športových zariadení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mesta Trnava, ktorým je internetová stránka  (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www.skasz.trnava.sk</w:t>
        </w:r>
      </w:hyperlink>
      <w:r>
        <w:rPr>
          <w:rFonts w:cs="Arial" w:ascii="Arial" w:hAnsi="Arial"/>
          <w:sz w:val="20"/>
        </w:rPr>
        <w:t xml:space="preserve"> ).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sz w:val="20"/>
        </w:rPr>
        <w:t xml:space="preserve">16.7 </w:t>
      </w:r>
      <w:r>
        <w:rPr>
          <w:rFonts w:cs="Arial" w:ascii="Arial" w:hAnsi="Arial"/>
          <w:color w:val="FF0000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Zmluva bola zverejnená dňa: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V  Trnave, dňa: ...................                                                V ......................, dňa: 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Ing. Martin  Turčan                                                                           meno a priezvisko podpisujúceho, pečiat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.......................                                                 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objednávateľ                                                                                                         zhotoviteľ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left="720" w:right="-50" w:hanging="7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ind w:right="3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rFonts w:eastAsia="Arial Unicode MS"/>
      <w:b/>
      <w:bCs/>
      <w:sz w:val="28"/>
      <w:szCs w:val="24"/>
    </w:rPr>
  </w:style>
  <w:style w:type="character" w:styleId="Nadpis2Char">
    <w:name w:val="Nadpis 2 Char"/>
    <w:qFormat/>
    <w:rPr>
      <w:rFonts w:eastAsia="Arial Unicode MS"/>
      <w:b/>
      <w:bCs/>
      <w:sz w:val="32"/>
      <w:szCs w:val="24"/>
    </w:rPr>
  </w:style>
  <w:style w:type="character" w:styleId="Nadpis3Char">
    <w:name w:val="Nadpis 3 Char"/>
    <w:qFormat/>
    <w:rPr>
      <w:rFonts w:eastAsia="Arial Unicode MS"/>
      <w:b/>
      <w:bCs/>
      <w:sz w:val="24"/>
      <w:szCs w:val="24"/>
    </w:rPr>
  </w:style>
  <w:style w:type="character" w:styleId="Nadpis4Char">
    <w:name w:val="Nadpis 4 Char"/>
    <w:qFormat/>
    <w:rPr>
      <w:rFonts w:eastAsia="Arial Unicode MS"/>
      <w:b/>
      <w:bCs/>
      <w:sz w:val="36"/>
      <w:szCs w:val="24"/>
    </w:rPr>
  </w:style>
  <w:style w:type="character" w:styleId="Nadpis5Char">
    <w:name w:val="Nadpis 5 Char"/>
    <w:qFormat/>
    <w:rPr>
      <w:rFonts w:eastAsia="Arial Unicode MS"/>
      <w:i/>
      <w:iCs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32"/>
      <w:szCs w:val="24"/>
    </w:rPr>
  </w:style>
  <w:style w:type="character" w:styleId="Nadpis7Char">
    <w:name w:val="Nadpis 7 Char"/>
    <w:qFormat/>
    <w:rPr>
      <w:rFonts w:ascii="Arial" w:hAnsi="Arial" w:cs="Arial"/>
      <w:b/>
      <w:bCs/>
      <w:sz w:val="24"/>
      <w:szCs w:val="24"/>
    </w:rPr>
  </w:style>
  <w:style w:type="character" w:styleId="Nadpis8Char">
    <w:name w:val="Nadpis 8 Char"/>
    <w:qFormat/>
    <w:rPr>
      <w:b/>
      <w:bCs/>
      <w:sz w:val="28"/>
      <w:szCs w:val="24"/>
    </w:rPr>
  </w:style>
  <w:style w:type="character" w:styleId="Nadpis9Char">
    <w:name w:val="Nadpis 9 Char"/>
    <w:qFormat/>
    <w:rPr>
      <w:b/>
      <w:bCs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NzovChar">
    <w:name w:val="Názov Char"/>
    <w:qFormat/>
    <w:rPr>
      <w:i/>
      <w:iCs/>
      <w:sz w:val="28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Oznaitext">
    <w:name w:val="Označiť text"/>
    <w:basedOn w:val="Normal"/>
    <w:qFormat/>
    <w:pPr>
      <w:widowControl w:val="false"/>
      <w:tabs>
        <w:tab w:val="clear" w:pos="708"/>
        <w:tab w:val="left" w:pos="360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snapToGrid w:val="false"/>
      <w:ind w:left="900" w:right="144" w:hanging="900"/>
      <w:jc w:val="both"/>
    </w:pPr>
    <w:rPr>
      <w:rFonts w:ascii="Arial" w:hAnsi="Arial" w:cs="Arial"/>
      <w:sz w:val="20"/>
      <w:szCs w:val="20"/>
      <w:lang w:val="en-US"/>
    </w:rPr>
  </w:style>
  <w:style w:type="paragraph" w:styleId="Styl1">
    <w:name w:val="Styl1"/>
    <w:basedOn w:val="Normal"/>
    <w:qFormat/>
    <w:pPr>
      <w:spacing w:lineRule="atLeast" w:line="240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asz.trnava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08:00Z</dcterms:created>
  <dc:creator>Kapustová</dc:creator>
  <dc:description/>
  <cp:keywords/>
  <dc:language>en-US</dc:language>
  <cp:lastModifiedBy>Anna Kučerová</cp:lastModifiedBy>
  <cp:lastPrinted>2018-05-25T10:23:00Z</cp:lastPrinted>
  <dcterms:modified xsi:type="dcterms:W3CDTF">2019-08-02T08:10:00Z</dcterms:modified>
  <cp:revision>97</cp:revision>
  <dc:subject/>
  <dc:title>Obstarávateľ: SPRÁVA  KULTÚRNYCH  A  ŠPORTOVÝCH  ZARIADENÍ  MESTA</dc:title>
</cp:coreProperties>
</file>