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i/>
          <w:sz w:val="22"/>
          <w:szCs w:val="22"/>
          <w:u w:val="single"/>
        </w:rPr>
        <w:t>Príloha A</w:t>
      </w:r>
    </w:p>
    <w:p>
      <w:pPr>
        <w:pStyle w:val="Normal"/>
        <w:jc w:val="center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NÁVRH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ÁMCOVÁ ZMLUVA  č. 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poskytnutie  služieb uzatvorená podľa § 269 ods.2 a  Obchodného zákonníka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b/>
          <w:bCs/>
          <w:sz w:val="22"/>
          <w:szCs w:val="22"/>
        </w:rPr>
        <w:tab/>
        <w:t xml:space="preserve">Správa kultúrnych a športových zariadení mesta Trnava,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Hlavná 17, Trnava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v zastúpení riaditeľom Ing. Martinom Turčanom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O:  </w:t>
        <w:tab/>
        <w:tab/>
        <w:tab/>
        <w:t>00598135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DIČ: </w:t>
        <w:tab/>
        <w:tab/>
        <w:tab/>
        <w:t>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 DPH: </w:t>
        <w:tab/>
        <w:tab/>
        <w:tab/>
        <w:t>SK 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bankové spojenie: </w:t>
        <w:tab/>
        <w:t xml:space="preserve">VÚB, pobočka Trnava,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BAN: </w:t>
        <w:tab/>
        <w:tab/>
        <w:tab/>
        <w:t>SK07 0200 0000 0000 0633 4212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SWIFT:</w:t>
        <w:tab/>
        <w:tab/>
        <w:tab/>
        <w:t>SUBASKBX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Kontaktné osoby:  </w:t>
        <w:tab/>
        <w:t xml:space="preserve">Mgr. Peter Cagala, Mgr. Terézia Krupčíková,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     </w:t>
        <w:tab/>
        <w:t>Mgr. Ján Novák, Mgr. Juraj Adam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tel. č.: </w:t>
        <w:tab/>
        <w:tab/>
        <w:tab/>
        <w:t>033/3236443, 438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fax č.: </w:t>
        <w:tab/>
        <w:tab/>
        <w:tab/>
        <w:t xml:space="preserve">033/5936241,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e-mail: </w:t>
        <w:tab/>
        <w:tab/>
        <w:tab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eter.cagala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terezia.krupcikova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  <w:tab/>
        <w:tab/>
        <w:tab/>
        <w:tab/>
        <w:tab/>
        <w:tab/>
        <w:tab/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jan.novak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juraj.adam@skasz.trnava.sk</w:t>
        </w:r>
      </w:hyperlink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2 Poskytovateľ: 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b/>
          <w:sz w:val="22"/>
          <w:szCs w:val="22"/>
        </w:rPr>
        <w:t>.............................................................................................................,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v zastúpení ................................................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IČO:</w:t>
        <w:tab/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DIČ: </w:t>
        <w:tab/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IČ DPH:  </w:t>
        <w:tab/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nkové spojenie: </w:t>
        <w:tab/>
        <w:t xml:space="preserve">................................................., 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 xml:space="preserve">  </w:t>
        <w:tab/>
        <w:tab/>
        <w:t>.................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WIFT: </w:t>
        <w:tab/>
        <w:tab/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. tel.:</w:t>
        <w:tab/>
        <w:t xml:space="preserve">  </w:t>
        <w:tab/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 xml:space="preserve">  </w:t>
        <w:tab/>
        <w:tab/>
        <w:t>.................................,</w:t>
      </w:r>
    </w:p>
    <w:p>
      <w:pPr>
        <w:pStyle w:val="Normal"/>
        <w:ind w:left="709" w:hanging="425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Zápis v Obchodnom registri Okresného súdu ..............., oddiel ........., vložka č. .......</w:t>
      </w:r>
    </w:p>
    <w:p>
      <w:pPr>
        <w:pStyle w:val="Normal"/>
        <w:ind w:left="709" w:hanging="425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alebo </w:t>
      </w:r>
      <w:r>
        <w:rPr>
          <w:rFonts w:cs="Verdana" w:ascii="Verdana" w:hAnsi="Verdana"/>
          <w:sz w:val="20"/>
          <w:szCs w:val="20"/>
        </w:rPr>
        <w:t xml:space="preserve">zápis </w:t>
      </w:r>
      <w:r>
        <w:rPr>
          <w:rFonts w:cs="Verdana" w:ascii="Verdana" w:hAnsi="Verdana"/>
          <w:i/>
          <w:sz w:val="20"/>
          <w:szCs w:val="20"/>
        </w:rPr>
        <w:t>v Živnostenskom registri...................., sp.č. ..................., reg. č..........,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poskytovateľ)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ÚVOD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2.1  Podkladom pre vypracovanie tejto rámcovej zmluvy je výzva na predloženie cenovej ponuky zo dňa   a ponuka poskytovateľa zo dňa ................... </w:t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I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DMET ZMLUV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3.1 Predmetom rámcovej zmluvy je za podmienok dohodnutých v tejto zmluve zabezpečiť služby koordinátorov, hostesov a pomocného technického personálu pre kultúrne podujatia organizované objednávateľom.</w:t>
      </w:r>
      <w:r>
        <w:rPr>
          <w:rFonts w:cs="Verdana" w:ascii="Verdana" w:hAnsi="Verdana"/>
          <w:color w:val="FF0000"/>
          <w:sz w:val="20"/>
          <w:szCs w:val="20"/>
          <w:lang w:val="sk-SK"/>
        </w:rPr>
        <w:t xml:space="preserve"> 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>3.2 Plnenie bude realizované na základe čiastkových objednávok vystavených objednávateľom, ktorými bude podľa aktuálnych potrieb špecifikovať rozsah požadovaných služieb pre konkrétne kultúrne podujatie.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>3.3 Požadované služby a jednotkové ceny sú uvedené v bode 4.2, čl. IV.  </w:t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color w:val="FF0000"/>
          <w:sz w:val="20"/>
          <w:szCs w:val="20"/>
          <w:lang w:val="sk-SK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lang w:val="sk-SK"/>
        </w:rPr>
      </w:pPr>
      <w:r>
        <w:rPr>
          <w:rFonts w:cs="Verdana" w:ascii="Verdana" w:hAnsi="Verdana"/>
          <w:color w:val="FF0000"/>
          <w:lang w:val="sk-SK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lang w:val="sk-SK"/>
        </w:rPr>
      </w:pPr>
      <w:r>
        <w:rPr>
          <w:rFonts w:cs="Verdana" w:ascii="Verdana" w:hAnsi="Verdana"/>
          <w:color w:val="FF0000"/>
          <w:lang w:val="sk-SK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V.  </w:t>
      </w:r>
    </w:p>
    <w:p>
      <w:pPr>
        <w:pStyle w:val="Heading2"/>
        <w:ind w:left="36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CENY  A  PLATOBNÉ  PODMIENKY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 Zmluvné jednotkové ceny </w:t>
      </w:r>
      <w:bookmarkStart w:id="0" w:name="_Hlk492543197"/>
      <w:r>
        <w:rPr>
          <w:rFonts w:cs="Verdana" w:ascii="Verdana" w:hAnsi="Verdana"/>
          <w:sz w:val="20"/>
          <w:szCs w:val="20"/>
        </w:rPr>
        <w:t xml:space="preserve">sú stanovené v  zmysle zákona o cenách č.18/1996 Z. z. v znení neskorších predpisov a vyhlášky č.  87/1996 Z. z.,  ktorou sa vykonáva zákon o cenách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 Cenník jednotkových cien za poskytnuté služby: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40"/>
        <w:gridCol w:w="1408"/>
        <w:gridCol w:w="1223"/>
        <w:gridCol w:w="1316"/>
        <w:gridCol w:w="1233"/>
      </w:tblGrid>
      <w:tr>
        <w:trPr>
          <w:trHeight w:val="68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l. č: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užby: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: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/MJ                bez DPH: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% DPH: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/MJ                s DPH: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ordinátor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es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es s cudzím jazykom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ál pre technické práce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</w:rPr>
        <w:tab/>
        <w:tab/>
      </w:r>
    </w:p>
    <w:p>
      <w:pPr>
        <w:pStyle w:val="TextBodyIndent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 Ak uchádzač nie je platcom DPH, uvedie celkovú navrhnutú cenu za položku a súčasne na túto skutočnosť upozorní vložením vety „Poskytovateľ nie je platca DPH“.</w:t>
      </w:r>
    </w:p>
    <w:p>
      <w:pPr>
        <w:pStyle w:val="TextBodyIndent"/>
        <w:ind w:left="284" w:hanging="284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bookmarkEnd w:id="0"/>
      <w:r>
        <w:rPr>
          <w:rFonts w:cs="Verdana" w:ascii="Verdana" w:hAnsi="Verdana"/>
          <w:sz w:val="20"/>
          <w:szCs w:val="20"/>
        </w:rPr>
        <w:t>4.3 Celková zmluvná cena vznikne ako súčet súčinov cien za MJ a  počtu osobohodín skutočne poskytnutých služieb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4.4 Poskytovateľovi vznikne právo vystaviť čiastkovú faktúru po skončení každého podujatia. Poskytnutie služieb vo fakturovanom rozsahu potvrdí zástupca objednávateľa svojím podpisom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 Platba za čiastkové faktúry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6 Poskytovateľovi budú uhradené iba skutočne realizované a objednávateľom potvrdené služby. Objednávateľ na žiadne z podujatí neposkytne zálohovú platbu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  <w:lang w:val="sk-SK"/>
        </w:rPr>
      </w:pPr>
      <w:r>
        <w:rPr>
          <w:rFonts w:cs="Verdana" w:ascii="Verdana" w:hAnsi="Verdana"/>
          <w:b/>
          <w:bCs/>
          <w:sz w:val="20"/>
          <w:szCs w:val="20"/>
          <w:lang w:val="sk-SK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sk-SK"/>
        </w:rPr>
        <w:t>Čl. V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BA  A  SP</w:t>
      </w:r>
      <w:r>
        <w:rPr>
          <w:rFonts w:cs="Calibri" w:ascii="Calibri" w:hAnsi="Calibri"/>
          <w:sz w:val="22"/>
          <w:szCs w:val="22"/>
        </w:rPr>
        <w:t>Ȏ</w:t>
      </w:r>
      <w:r>
        <w:rPr>
          <w:rFonts w:cs="Verdana" w:ascii="Verdana" w:hAnsi="Verdana"/>
          <w:sz w:val="22"/>
          <w:szCs w:val="22"/>
        </w:rPr>
        <w:t>SOB  PLN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1  Zmluva je uzatvorená na dobu určitú, od </w:t>
      </w:r>
      <w:r>
        <w:rPr>
          <w:rFonts w:cs="Verdana" w:ascii="Verdana" w:hAnsi="Verdana"/>
          <w:b/>
          <w:bCs/>
          <w:sz w:val="20"/>
          <w:szCs w:val="20"/>
        </w:rPr>
        <w:t>1.1.2020</w:t>
      </w:r>
      <w:r>
        <w:rPr>
          <w:rFonts w:cs="Verdana" w:ascii="Verdana" w:hAnsi="Verdana"/>
          <w:sz w:val="20"/>
          <w:szCs w:val="20"/>
        </w:rPr>
        <w:t xml:space="preserve"> do </w:t>
      </w:r>
      <w:r>
        <w:rPr>
          <w:rFonts w:cs="Verdana" w:ascii="Verdana" w:hAnsi="Verdana"/>
          <w:b/>
          <w:bCs/>
          <w:sz w:val="20"/>
          <w:szCs w:val="20"/>
        </w:rPr>
        <w:t>31.12.20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5.2 </w:t>
      </w:r>
      <w:r>
        <w:rPr>
          <w:rFonts w:cs="Verdana" w:ascii="Verdana" w:hAnsi="Verdana"/>
          <w:sz w:val="20"/>
          <w:szCs w:val="20"/>
        </w:rPr>
        <w:t xml:space="preserve">Poskytovateľ sa zaväzuje </w:t>
      </w:r>
      <w:r>
        <w:rPr>
          <w:rFonts w:cs="Verdana" w:ascii="Verdana" w:hAnsi="Verdana"/>
          <w:sz w:val="20"/>
          <w:szCs w:val="20"/>
          <w:lang w:val="sk-SK"/>
        </w:rPr>
        <w:t xml:space="preserve">pre kultúrne podujatia organizované </w:t>
      </w:r>
      <w:r>
        <w:rPr>
          <w:rFonts w:cs="Verdana" w:ascii="Verdana" w:hAnsi="Verdana"/>
          <w:sz w:val="20"/>
          <w:szCs w:val="20"/>
        </w:rPr>
        <w:t xml:space="preserve">v lehote trvania </w:t>
      </w:r>
      <w:r>
        <w:rPr>
          <w:rFonts w:cs="Verdana" w:ascii="Verdana" w:hAnsi="Verdana"/>
          <w:sz w:val="20"/>
          <w:szCs w:val="20"/>
          <w:lang w:val="sk-SK"/>
        </w:rPr>
        <w:t>zmluvy, zabezpečovať</w:t>
      </w:r>
      <w:r>
        <w:rPr>
          <w:rFonts w:cs="Verdana" w:ascii="Verdana" w:hAnsi="Verdana"/>
          <w:sz w:val="20"/>
          <w:szCs w:val="20"/>
        </w:rPr>
        <w:t xml:space="preserve"> služby </w:t>
      </w:r>
      <w:r>
        <w:rPr>
          <w:rFonts w:cs="Verdana" w:ascii="Verdana" w:hAnsi="Verdana"/>
          <w:sz w:val="20"/>
          <w:szCs w:val="20"/>
          <w:lang w:val="sk-SK"/>
        </w:rPr>
        <w:t xml:space="preserve">uvedené v čl. II tejto zmluvy v rozsahu a termínoch určených čiastkovými objednávkami vystavenými objednávateľom. </w:t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3 Objednávateľ doručí čiastkovú objednávku pre konkrétne podujatie najneskôr 7 dní pred začiatkom podujatia elektronickou poštou.</w:t>
      </w:r>
      <w:r>
        <w:rPr>
          <w:rFonts w:cs="Verdana" w:ascii="Verdana" w:hAnsi="Verdana"/>
          <w:color w:val="FF0000"/>
          <w:sz w:val="20"/>
          <w:szCs w:val="20"/>
          <w:lang w:val="sk-SK"/>
        </w:rPr>
        <w:t xml:space="preserve"> 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4 V objednávke objednávateľ uvedie názov podujatia, termín, miesto  konania, špecifikuje  rozsah požadovaných služieb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V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OBJEDNÁVATEĽ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6.1 Objednávateľ sa zaväzuje poskytnúť súčinnosť potrebnú k riadnemu a včasnému plneniu  predmetu zmluvy. Za týmto účelom poskytne všetky potrebné informácie o jednotlivých podujatiach. 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2 O prípadnej  zmene dohodnutého termínu alebo miesta konania a o všetkých zmenách organizovaného podujatia  bude bezodkladne informovať  poskytovateľa telefonicky alebo elektronickou poštou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3 Objednávateľ má právo kontrolovať kvalitu a plnenie poskytovaných služieb  a požadovať okamžitú nápravu v prípade zistenia nedostatkov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POSKYTOVATEĽ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 Poskytovateľ sa zaväzuje riadne  a včas plniť záväzky požadované objednávateľom podľa bodov 5.3 a 5.4 čl. V. tejto zmluvy pre jednotlivé kultúrne podujatia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2 Poskytovateľ je povinný predložiť objednávateľovi do 3 pracovných dní od obdržania objednávky prevádzkové požiadavky potrebné k plneniu zmluvy - napr. ohľadom  zabezpečenia prístupu na miesto konania, času potrebného na prípravu a pod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3 Pri plnení úloh súvisiacich s poskytovaním požadovaných služieb je poskytovateľ povinný dodržiavať zásady bezpečnosti práce v súlade splatnými právnymi predpismi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VI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MLUVNÉ  POKUTY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8</w:t>
      </w:r>
      <w:r>
        <w:rPr>
          <w:rFonts w:cs="Verdana" w:ascii="Verdana" w:hAnsi="Verdana"/>
          <w:sz w:val="20"/>
          <w:szCs w:val="20"/>
        </w:rPr>
        <w:t xml:space="preserve">.1 </w:t>
      </w:r>
      <w:r>
        <w:rPr>
          <w:rFonts w:cs="Verdana" w:ascii="Verdana" w:hAnsi="Verdana"/>
          <w:sz w:val="20"/>
          <w:szCs w:val="20"/>
          <w:lang w:val="sk-SK"/>
        </w:rPr>
        <w:t xml:space="preserve">Zmluvné strany budú zodpovedať za škody spôsobené porušením zmluvných podmienok a budú povinné ju nahradiť druhej strane, ibaže sa preukáže, že porušenie povinnosti bolo spôsobené  nepredvídateľnými okolnosťami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2 V prípade neposkytnutia služieb včas a v dohodnutom rozsahu má objednávateľ nárok na zmluvnú pokutu vo výške 50,- EUR za každú začatú hodinu omeškania. Uhradením pokuty nezaniká nárok objednávateľa na náhradu škody vo výške preukázanej škody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8.3 Pri omeškaní objednávateľa s úhradou faktúry v lehote jej splatnosti má poskytovateľ nárok na úrok s omeškania v výške 0,05% za každý deň omeškania.</w:t>
      </w:r>
    </w:p>
    <w:p>
      <w:pPr>
        <w:pStyle w:val="Heading1"/>
        <w:jc w:val="center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jc w:val="center"/>
        <w:rPr/>
      </w:pPr>
      <w:bookmarkStart w:id="1" w:name="_Hlk492543875"/>
      <w:bookmarkEnd w:id="1"/>
      <w:r>
        <w:rPr>
          <w:rFonts w:cs="Verdana" w:ascii="Verdana" w:hAnsi="Verdana"/>
          <w:sz w:val="22"/>
          <w:szCs w:val="22"/>
        </w:rPr>
        <w:t xml:space="preserve">IX.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TNOSŤ  A  ZÁNIK  ZMLUV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bookmarkStart w:id="2" w:name="_Hlk492543875"/>
      <w:bookmarkStart w:id="3" w:name="_Hlk492543875"/>
      <w:bookmarkEnd w:id="3"/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bookmarkStart w:id="4" w:name="_Hlk492543895"/>
      <w:bookmarkEnd w:id="4"/>
      <w:r>
        <w:rPr>
          <w:rFonts w:cs="Verdana" w:ascii="Verdana" w:hAnsi="Verdana"/>
          <w:sz w:val="20"/>
          <w:szCs w:val="20"/>
          <w:lang w:val="sk-SK"/>
        </w:rPr>
        <w:t>9</w:t>
      </w:r>
      <w:r>
        <w:rPr>
          <w:rFonts w:cs="Verdana" w:ascii="Verdana" w:hAnsi="Verdana"/>
          <w:sz w:val="20"/>
          <w:szCs w:val="20"/>
        </w:rPr>
        <w:t>.1</w:t>
      </w:r>
      <w:r>
        <w:rPr>
          <w:rFonts w:cs="Verdana" w:ascii="Verdana" w:hAnsi="Verdana"/>
          <w:sz w:val="20"/>
          <w:szCs w:val="20"/>
          <w:lang w:val="sk-SK"/>
        </w:rPr>
        <w:t xml:space="preserve"> Zmluva je uzatvorená na dobu určitú podľa bodu 5.1,  čl. 5. a</w:t>
      </w:r>
      <w:r>
        <w:rPr>
          <w:rFonts w:cs="Verdana" w:ascii="Verdana" w:hAnsi="Verdana"/>
          <w:b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sz w:val="20"/>
          <w:szCs w:val="20"/>
        </w:rPr>
        <w:t>zaniká uplynutím doby na ktorú bola uzatvorená, alebo vyčerpaním finančného limitu</w:t>
      </w:r>
      <w:r>
        <w:rPr>
          <w:rFonts w:cs="Verdana" w:ascii="Verdana" w:hAnsi="Verdana"/>
          <w:sz w:val="20"/>
          <w:szCs w:val="20"/>
          <w:lang w:val="sk-SK"/>
        </w:rPr>
        <w:t xml:space="preserve"> pre zákazku s nízkou hodnotou, t. z., 69.999,- eur bez DPH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k-SK"/>
        </w:rPr>
        <w:t xml:space="preserve"> podľa toho, ktorá zo skutočností nastane skôr. </w:t>
      </w:r>
    </w:p>
    <w:p>
      <w:pPr>
        <w:pStyle w:val="Normal"/>
        <w:ind w:left="284" w:hanging="284"/>
        <w:jc w:val="both"/>
        <w:rPr/>
      </w:pPr>
      <w:bookmarkStart w:id="5" w:name="_Hlk492543895"/>
      <w:bookmarkEnd w:id="5"/>
      <w:r>
        <w:rPr>
          <w:rFonts w:cs="Verdana" w:ascii="Verdana" w:hAnsi="Verdana"/>
          <w:sz w:val="20"/>
          <w:szCs w:val="20"/>
        </w:rPr>
        <w:t>9.2  Zmluvu možno ukončiť písomnou dohodou oboch strán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9.3 V prípade podstatného porušenia zmluvy má ktorákoľvek zo strán právo od zmluvy odstúpiť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4 Odstúpenie nadobudne účinnosť dňom, kedy písomný prejav vôle zmluvnej strany, ktorý obsahuje oznámenie o odstúpení od zmluvy, bude doručený druhej strane. 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5 Za podstatné porušenie zmluvy sa považujú nasledujúce skutočnosti: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orušenie povinností stanovených v čl. VI. a VII. tejto zmluvy,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neuhradenie troch po sebe nasledujúcich faktúr,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6 Zmluvné strany sú povinné vyrovnať všetky pohľadávky a záväzky vzniknuté do dňa účinnosti odstúpenia od zmluvy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7 V prípade zániku tejto  zmluvy  výpoveďou bez uvedenia dôvodu je  výpovedná  lehota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jeden mesiac a začína plynúť prvým dňom mesiaca nasledujúceho po doručení výpovede druhej zmluvnej strane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ÁVEREČ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0.1 Zmluv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0.2 Táto zmluv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3 Meniť alebo dopĺňať text tejto zmluv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4 V ostatných otázkach neupravených touto zmluv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5 Zmluva je vyhotovená v 4 rovnopisoch, z ktorých po dva obdrží každá zo zmluvných strá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6 Zmluva bola zverejnená dňa .......................... na webovom sídle objednávateľa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Trnave, dňa ....................</w:t>
        <w:tab/>
        <w:t xml:space="preserve">                       V ..................., dňa 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                         ..........................................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objednávateľ                                                  </w:t>
        <w:tab/>
        <w:t xml:space="preserve">  poskytovateľ</w:t>
        <w:tab/>
      </w:r>
      <w:r>
        <w:rPr>
          <w:rFonts w:cs="Verdana" w:ascii="Verdana" w:hAnsi="Verdana"/>
        </w:rPr>
        <w:t xml:space="preserve">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276" w:right="1418" w:gutter="0" w:header="0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cagala@skasz.trnava.sk" TargetMode="External"/><Relationship Id="rId3" Type="http://schemas.openxmlformats.org/officeDocument/2006/relationships/hyperlink" Target="mailto:terezia.krupcikova@skasz.trnava.sk" TargetMode="External"/><Relationship Id="rId4" Type="http://schemas.openxmlformats.org/officeDocument/2006/relationships/hyperlink" Target="mailto:jan.novak@skasz.trnava.sk" TargetMode="External"/><Relationship Id="rId5" Type="http://schemas.openxmlformats.org/officeDocument/2006/relationships/hyperlink" Target="mailto:juraj.adam@skasz.trnava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2:00Z</dcterms:created>
  <dc:creator>Kapustová</dc:creator>
  <dc:description/>
  <cp:keywords/>
  <dc:language>en-US</dc:language>
  <cp:lastModifiedBy>KatarinaK</cp:lastModifiedBy>
  <cp:lastPrinted>2019-11-21T13:18:00Z</cp:lastPrinted>
  <dcterms:modified xsi:type="dcterms:W3CDTF">2019-11-21T12:19:00Z</dcterms:modified>
  <cp:revision>9</cp:revision>
  <dc:subject/>
  <dc:title>Obstarávateľ: SPRÁVA  KULTÚRNYCH  A  ŠPORTOVÝCH  ZARIADENÍ  MESTA</dc:title>
</cp:coreProperties>
</file>